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2715</wp:posOffset>
                </wp:positionH>
                <wp:positionV relativeFrom="paragraph">
                  <wp:posOffset>35560</wp:posOffset>
                </wp:positionV>
                <wp:extent cx="1362075" cy="1174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117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160145" cy="9347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92.45pt;mso-wrap-distance-left:9.05pt;mso-wrap-distance-right:9.05pt;mso-wrap-distance-top:0pt;mso-wrap-distance-bottom:0pt;margin-top:2.8pt;mso-position-vertical-relative:text;margin-left:-1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160145" cy="9347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6990</wp:posOffset>
                </wp:positionH>
                <wp:positionV relativeFrom="paragraph">
                  <wp:posOffset>-25400</wp:posOffset>
                </wp:positionV>
                <wp:extent cx="3815715" cy="921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715" cy="921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Hungarian Grand Prix Competition</w:t>
                            </w:r>
                          </w:p>
                          <w:p>
                            <w:pPr>
                              <w:pStyle w:val="CM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– 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eptember, 2015</w:t>
                            </w:r>
                          </w:p>
                          <w:p>
                            <w:pPr>
                              <w:pStyle w:val="CM2"/>
                              <w:spacing w:before="0" w:after="5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zombathely, Hung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5pt;height:72.55pt;mso-wrap-distance-left:9.05pt;mso-wrap-distance-right:9.05pt;mso-wrap-distance-top:0pt;mso-wrap-distance-bottom:0pt;margin-top:-2pt;mso-position-vertical-relative:text;margin-left:1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GB"/>
                        </w:rPr>
                        <w:t>Hungarian Grand Prix Competition</w:t>
                      </w:r>
                    </w:p>
                    <w:p>
                      <w:pPr>
                        <w:pStyle w:val="CM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– 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September, 2015</w:t>
                      </w:r>
                    </w:p>
                    <w:p>
                      <w:pPr>
                        <w:pStyle w:val="CM2"/>
                        <w:spacing w:before="0" w:after="53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zombathely, Hung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156210</wp:posOffset>
            </wp:positionV>
            <wp:extent cx="723265" cy="7397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ungarian Gymnastics Federa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ax # : 36.1.460-69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ungym@hu.inter.ne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2.08.2015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070971507"/>
            <w:bookmarkStart w:id="1" w:name="__Fieldmark__0_3070971507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070971507"/>
            <w:bookmarkStart w:id="3" w:name="__Fieldmark__1_3070971507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070971507"/>
            <w:bookmarkStart w:id="5" w:name="__Fieldmark__2_3070971507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070971507"/>
            <w:bookmarkStart w:id="7" w:name="__Fieldmark__3_3070971507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070971507"/>
            <w:bookmarkStart w:id="9" w:name="__Fieldmark__4_3070971507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070971507"/>
            <w:bookmarkStart w:id="11" w:name="__Fieldmark__5_3070971507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070971507"/>
            <w:bookmarkStart w:id="13" w:name="__Fieldmark__6_3070971507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070971507"/>
            <w:bookmarkStart w:id="15" w:name="__Fieldmark__7_3070971507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hungym@hu.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2:18:00Z</dcterms:modified>
  <cp:revision>240</cp:revision>
  <dc:subject/>
  <dc:title> </dc:title>
</cp:coreProperties>
</file>