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2075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3596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3596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-74930</wp:posOffset>
                </wp:positionV>
                <wp:extent cx="5143500" cy="111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7.5pt;mso-wrap-distance-left:9.05pt;mso-wrap-distance-right:9.05pt;mso-wrap-distance-top:0pt;mso-wrap-distance-bottom:0pt;margin-top:-5.9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3270</wp:posOffset>
            </wp:positionH>
            <wp:positionV relativeFrom="paragraph">
              <wp:posOffset>42545</wp:posOffset>
            </wp:positionV>
            <wp:extent cx="2209165" cy="17659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7675</wp:posOffset>
            </wp:positionH>
            <wp:positionV relativeFrom="paragraph">
              <wp:posOffset>162560</wp:posOffset>
            </wp:positionV>
            <wp:extent cx="820420" cy="82042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Fo</w:t>
      </w:r>
      <w:r>
        <w:rPr/>
        <w:t>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6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6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12"/>
          <w:szCs w:val="12"/>
          <w:lang w:val="en-GB"/>
        </w:rPr>
      </w:pPr>
      <w:r>
        <w:rPr>
          <w:rFonts w:cs="Arial" w:ascii="Arial" w:hAnsi="Arial"/>
          <w:b/>
          <w:color w:val="C0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hd w:fill="CCCCFF" w:val="clear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875"/>
        <w:gridCol w:w="3685"/>
        <w:gridCol w:w="3065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 Euro/ per person/ per meal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1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1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lang w:val="en-GB"/>
              </w:rPr>
              <w:t>1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center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lang w:val="en-GB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100% prepayment of the Meals!!!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2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1:00Z</dcterms:modified>
  <cp:revision>4</cp:revision>
  <dc:subject/>
  <dc:title/>
</cp:coreProperties>
</file>