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825490</wp:posOffset>
            </wp:positionH>
            <wp:positionV relativeFrom="margin">
              <wp:posOffset>-9842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7675</wp:posOffset>
                </wp:positionH>
                <wp:positionV relativeFrom="paragraph">
                  <wp:posOffset>-182880</wp:posOffset>
                </wp:positionV>
                <wp:extent cx="909955" cy="825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82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25170" cy="73279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65pt;mso-wrap-distance-left:9.05pt;mso-wrap-distance-right:9.05pt;mso-wrap-distance-top:0pt;mso-wrap-distance-bottom:0pt;margin-top:-14.4pt;mso-position-vertical-relative:text;margin-left:-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25170" cy="73279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0</wp:posOffset>
                </wp:positionH>
                <wp:positionV relativeFrom="paragraph">
                  <wp:posOffset>-182880</wp:posOffset>
                </wp:positionV>
                <wp:extent cx="5112385" cy="1094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109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PLOVDIV CUP AEROBICS OPEN 2016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16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5pt;height:86.2pt;mso-wrap-distance-left:9.05pt;mso-wrap-distance-right:9.05pt;mso-wrap-distance-top:0pt;mso-wrap-distance-bottom:0pt;margin-top:-14.4pt;mso-position-vertical-relative:text;margin-left: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7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 xml:space="preserve"> PLOVDIV CUP AEROBICS OPEN 2016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15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– 16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of October 20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Plovdiv, BUL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95605</wp:posOffset>
            </wp:positionH>
            <wp:positionV relativeFrom="paragraph">
              <wp:posOffset>107315</wp:posOffset>
            </wp:positionV>
            <wp:extent cx="768350" cy="76835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09090</wp:posOffset>
            </wp:positionH>
            <wp:positionV relativeFrom="paragraph">
              <wp:posOffset>119380</wp:posOffset>
            </wp:positionV>
            <wp:extent cx="2209165" cy="176593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b/>
          <w:b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b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"/>
          <w:szCs w:val="2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2"/>
          <w:szCs w:val="2"/>
          <w:shd w:fill="000000" w:val="clear"/>
          <w:lang w:val="en-GB" w:bidi="en-US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spacing w:before="120" w:after="6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spacing w:before="12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120" w:after="6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</w:t>
      </w:r>
    </w:p>
    <w:p>
      <w:pPr>
        <w:pStyle w:val="Normal"/>
        <w:spacing w:before="120" w:after="60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</w:t>
      </w:r>
      <w:r>
        <w:rPr/>
        <w:t>Form to be sent to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</w:tblGrid>
      <w:tr>
        <w:trPr>
          <w:trHeight w:val="3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Local Organizing Committe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Contact person: Mrs.Iordanka Blagoeva</w:t>
              <w:br/>
              <w:t>Tel.: + 359 2 873 75 72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aerobicub@gmail.com</w:t>
              </w:r>
            </w:hyperlink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Dimitrina Kande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  <w:lang w:val="en-US"/>
              </w:rPr>
              <w:t>+359 887 607 909; Fax. +359 32 944 246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lang w:val="en-US"/>
                </w:rPr>
                <w:t>didiaer@abv.bg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19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August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DEFINI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- Senior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participan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– Age Group 15-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participan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– Age Group 12-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participan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ficial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official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dge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ad of delegatio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ache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 / Therapist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NUMBER OF DELEGATIO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21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564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22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</w:rPr>
        <w:t>This Entry form is not valid without 100% payment of the entry fee and 50% prepayment of the accommodation!!!</w:t>
      </w:r>
    </w:p>
    <w:sect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aerobicub@gmail.com" TargetMode="External"/><Relationship Id="rId8" Type="http://schemas.openxmlformats.org/officeDocument/2006/relationships/hyperlink" Target="mailto:didiaer@abv.b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3:1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5-02T13:41:00Z</dcterms:modified>
  <cp:revision>4</cp:revision>
  <dc:subject/>
  <dc:title> </dc:title>
</cp:coreProperties>
</file>