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05170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1020</wp:posOffset>
                </wp:positionH>
                <wp:positionV relativeFrom="paragraph">
                  <wp:posOffset>-182880</wp:posOffset>
                </wp:positionV>
                <wp:extent cx="965200" cy="869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80415" cy="77724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68.5pt;mso-wrap-distance-left:9.05pt;mso-wrap-distance-right:9.05pt;mso-wrap-distance-top:0pt;mso-wrap-distance-bottom:0pt;margin-top:-14.4pt;mso-position-vertical-relative:text;margin-left:-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80415" cy="77724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-74930</wp:posOffset>
                </wp:positionV>
                <wp:extent cx="5127625" cy="1126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6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1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88.7pt;mso-wrap-distance-left:9.05pt;mso-wrap-distance-right:9.05pt;mso-wrap-distance-top:0pt;mso-wrap-distance-bottom:0pt;margin-top:-5.9pt;mso-position-vertical-relative:text;margin-left: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7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6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5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1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1020</wp:posOffset>
            </wp:positionH>
            <wp:positionV relativeFrom="paragraph">
              <wp:posOffset>143510</wp:posOffset>
            </wp:positionV>
            <wp:extent cx="799465" cy="79946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8150</wp:posOffset>
            </wp:positionH>
            <wp:positionV relativeFrom="paragraph">
              <wp:posOffset>36195</wp:posOffset>
            </wp:positionV>
            <wp:extent cx="2209165" cy="17659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607 909; Fax. +359 32 944 246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6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/>
      </w:pPr>
      <w:r>
        <w:rPr/>
        <w:t xml:space="preserve">If the team delegation is scheduled on more than one transportation mean, please complete one (1) form for 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029025720"/>
            <w:bookmarkStart w:id="1" w:name="__Fieldmark__0_402902572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029025720"/>
            <w:bookmarkStart w:id="3" w:name="__Fieldmark__1_402902572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029025720"/>
            <w:bookmarkStart w:id="5" w:name="__Fieldmark__2_402902572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029025720"/>
            <w:bookmarkStart w:id="7" w:name="__Fieldmark__3_402902572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029025720"/>
            <w:bookmarkStart w:id="9" w:name="__Fieldmark__4_402902572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029025720"/>
            <w:bookmarkStart w:id="11" w:name="__Fieldmark__5_402902572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029025720"/>
            <w:bookmarkStart w:id="13" w:name="__Fieldmark__6_402902572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029025720"/>
            <w:bookmarkStart w:id="15" w:name="__Fieldmark__7_402902572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60"/>
        <w:gridCol w:w="1275"/>
        <w:gridCol w:w="851"/>
        <w:gridCol w:w="1701"/>
      </w:tblGrid>
      <w:tr>
        <w:trPr>
          <w:trHeight w:val="4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ation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requested) – Price of 26 Euro per person (from/to Sof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 of peopl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893"/>
        <w:gridCol w:w="3741"/>
      </w:tblGrid>
      <w:tr>
        <w:trPr>
          <w:trHeight w:val="26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122" w:hRule="atLeast"/>
        </w:trPr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73" w:hRule="atLeast"/>
        </w:trPr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4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</w:r>
    </w:p>
    <w:sectPr>
      <w:type w:val="nextPage"/>
      <w:pgSz w:w="11906" w:h="16838"/>
      <w:pgMar w:left="993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didiaer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3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5-02T13:43:00Z</dcterms:modified>
  <cp:revision>4</cp:revision>
  <dc:subject/>
  <dc:title> </dc:title>
</cp:coreProperties>
</file>