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9167495</wp:posOffset>
            </wp:positionH>
            <wp:positionV relativeFrom="margin">
              <wp:posOffset>13462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932180" cy="825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82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47395" cy="73279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395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65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47395" cy="73279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395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0</wp:posOffset>
                </wp:positionH>
                <wp:positionV relativeFrom="paragraph">
                  <wp:posOffset>-44450</wp:posOffset>
                </wp:positionV>
                <wp:extent cx="7878445" cy="11455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 PLOVDIV CUP AEROBICS OPEN 2016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6"/>
                                <w:szCs w:val="26"/>
                              </w:rPr>
                              <w:t>International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16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, B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90.2pt;mso-wrap-distance-left:9.05pt;mso-wrap-distance-right:9.05pt;mso-wrap-distance-top:0pt;mso-wrap-distance-bottom:0pt;margin-top:-3.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>7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 xml:space="preserve"> PLOVDIV CUP AEROBICS OPEN 2016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6"/>
                          <w:szCs w:val="26"/>
                        </w:rPr>
                        <w:t>International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15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– 16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of October 20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Plovdiv, BUL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2905</wp:posOffset>
            </wp:positionH>
            <wp:positionV relativeFrom="paragraph">
              <wp:posOffset>25400</wp:posOffset>
            </wp:positionV>
            <wp:extent cx="2101215" cy="16795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480</wp:posOffset>
            </wp:positionH>
            <wp:positionV relativeFrom="paragraph">
              <wp:posOffset>22225</wp:posOffset>
            </wp:positionV>
            <wp:extent cx="775970" cy="775970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</w:t>
      </w: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ocal Organizing Committee 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Dimitrina Kande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  <w:lang w:val="en-US"/>
              </w:rPr>
              <w:t>+359 887 607 909; Fax. +359 32 944 246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lang w:val="en-US"/>
                </w:rPr>
                <w:t>didiaer@abv.bg</w:t>
              </w:r>
            </w:hyperlink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16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September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TAILED 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559"/>
        <w:gridCol w:w="3261"/>
        <w:gridCol w:w="1842"/>
        <w:gridCol w:w="1843"/>
        <w:gridCol w:w="992"/>
        <w:gridCol w:w="1560"/>
      </w:tblGrid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Hotel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tbl>
      <w:tblPr>
        <w:tblW w:w="1575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2982"/>
        <w:gridCol w:w="6676"/>
      </w:tblGrid>
      <w:tr>
        <w:trPr>
          <w:trHeight w:val="235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70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23" w:hRule="atLeast"/>
        </w:trPr>
        <w:tc>
          <w:tcPr>
            <w:tcW w:w="609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  <w:tc>
          <w:tcPr>
            <w:tcW w:w="2982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Entry form is not valid without the remaining 50% of the total costs for accommodation!!!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didiaer@abv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23:25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6-05-02T13:41:00Z</dcterms:modified>
  <cp:revision>5</cp:revision>
  <dc:subject/>
  <dc:title/>
</cp:coreProperties>
</file>