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040</wp:posOffset>
                </wp:positionH>
                <wp:positionV relativeFrom="paragraph">
                  <wp:posOffset>-128905</wp:posOffset>
                </wp:positionV>
                <wp:extent cx="5381625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Polis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pl-PL"/>
                              </w:rPr>
                              <w:t xml:space="preserve"> International Championshi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pl-PL"/>
                              </w:rPr>
                              <w:t>SENIOR WAG “OPEN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pl-PL"/>
                              </w:rPr>
                              <w:t>Szczecin, Poland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pl-PL"/>
                              </w:rPr>
                              <w:t>22-24.05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77.3pt;mso-wrap-distance-left:9.05pt;mso-wrap-distance-right:9.05pt;mso-wrap-distance-top:0pt;mso-wrap-distance-bottom:0pt;margin-top:-10.15pt;mso-position-vertical-relative:text;margin-left:5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Polis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pl-PL"/>
                        </w:rPr>
                        <w:t xml:space="preserve"> International Championship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pl-PL"/>
                        </w:rPr>
                        <w:t>SENIOR WAG “OPEN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pl-PL"/>
                        </w:rPr>
                        <w:t>Szczecin, Poland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pl-PL"/>
                        </w:rPr>
                        <w:t>22-24.05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             Jaroslaw Du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6579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             +48 570 941 836</w:t>
              <w:tab/>
            </w:r>
          </w:p>
          <w:p>
            <w:pPr>
              <w:pStyle w:val="Normal"/>
              <w:tabs>
                <w:tab w:val="clear" w:pos="709"/>
                <w:tab w:val="left" w:pos="5498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e-mail:                        </w:t>
            </w:r>
            <w:hyperlink r:id="rId3">
              <w:r>
                <w:rPr>
                  <w:rStyle w:val="InternetLink"/>
                  <w:rFonts w:cs="Arial" w:ascii="Arial" w:hAnsi="Arial"/>
                  <w:lang w:val="en-US" w:eastAsia="pl-PL"/>
                </w:rPr>
                <w:t>gymnastics.szczecin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>30.04.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98226611"/>
            <w:bookmarkStart w:id="1" w:name="__Fieldmark__0_98226611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98226611"/>
            <w:bookmarkStart w:id="3" w:name="__Fieldmark__1_98226611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98226611"/>
            <w:bookmarkStart w:id="5" w:name="__Fieldmark__2_98226611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98226611"/>
            <w:bookmarkStart w:id="7" w:name="__Fieldmark__3_98226611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98226611"/>
            <w:bookmarkStart w:id="9" w:name="__Fieldmark__4_98226611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98226611"/>
            <w:bookmarkStart w:id="11" w:name="__Fieldmark__5_98226611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98226611"/>
            <w:bookmarkStart w:id="13" w:name="__Fieldmark__6_98226611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98226611"/>
            <w:bookmarkStart w:id="15" w:name="__Fieldmark__7_98226611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ymnastics.szczecin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13T07:50:00Z</dcterms:modified>
  <cp:revision>244</cp:revision>
  <dc:subject/>
  <dc:title> </dc:title>
</cp:coreProperties>
</file>