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2395</wp:posOffset>
                </wp:positionH>
                <wp:positionV relativeFrom="paragraph">
                  <wp:posOffset>-159385</wp:posOffset>
                </wp:positionV>
                <wp:extent cx="3876040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Polis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 xml:space="preserve"> International Championshi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>SENIOR WAG “OPEN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>Szczecin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pl-PL"/>
                              </w:rPr>
                              <w:t>22-24.05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pt;height:83.4pt;mso-wrap-distance-left:9.05pt;mso-wrap-distance-right:9.05pt;mso-wrap-distance-top:0pt;mso-wrap-distance-bottom:0pt;margin-top:-12.55pt;mso-position-vertical-relative:text;margin-left:10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Polis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 xml:space="preserve"> International Championshi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>SENIOR WAG “OPEN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>Szczecin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pl-PL"/>
                        </w:rPr>
                        <w:t>22-24.05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             Jaroslaw Du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6579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             +48 570 941 836</w:t>
              <w:tab/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e-mail:                        </w:t>
            </w:r>
            <w:hyperlink r:id="rId3">
              <w:r>
                <w:rPr>
                  <w:rStyle w:val="InternetLink"/>
                  <w:rFonts w:cs="Arial" w:ascii="Arial" w:hAnsi="Arial"/>
                  <w:lang w:val="en-US" w:eastAsia="pl-PL"/>
                </w:rPr>
                <w:t>gymnastics.szczecin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sz w:val="24"/>
          <w:szCs w:val="24"/>
          <w:lang w:val="en-GB"/>
        </w:rPr>
        <w:t>15.04.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119"/>
      </w:tblGrid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Funct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Number</w:t>
            </w:r>
          </w:p>
        </w:tc>
      </w:tr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WAG Te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Jud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Coa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</w:tr>
      <w:tr>
        <w:trPr>
          <w:trHeight w:val="6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Additional pers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ymnastics.szczeci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13T07:49:00Z</dcterms:modified>
  <cp:revision>18</cp:revision>
  <dc:subject/>
  <dc:title> </dc:title>
</cp:coreProperties>
</file>