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en-US"/>
                              </w:rPr>
                              <w:t>Polis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 International Championshi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ENIOR WAG “OPE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pl-PL"/>
                              </w:rPr>
                              <w:t>Szczecin, Poland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Cs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2"/>
                                <w:lang w:val="pl-PL"/>
                              </w:rPr>
                              <w:t>22-24.05.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C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0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en-US"/>
                        </w:rPr>
                        <w:t>Polish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 xml:space="preserve"> International Championshi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ENIOR WAG “OPEN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pl-PL"/>
                        </w:rPr>
                        <w:t>Szczecin, Poland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Cs/>
                          <w:szCs w:val="22"/>
                          <w:lang w:val="pl-P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2"/>
                          <w:lang w:val="pl-PL"/>
                        </w:rPr>
                        <w:t>22-24.05.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C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person             Wislawa Milew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6579" w:leader="none"/>
              </w:tabs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umber             +48 601 337 77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                      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wmilewska@pzg.p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>30.03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sz w:val="22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milewska@pzg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13T07:50:00Z</dcterms:modified>
  <cp:revision>15</cp:revision>
  <dc:subject/>
  <dc:title> </dc:title>
</cp:coreProperties>
</file>