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6305</wp:posOffset>
                </wp:positionH>
                <wp:positionV relativeFrom="paragraph">
                  <wp:posOffset>-241300</wp:posOffset>
                </wp:positionV>
                <wp:extent cx="5229860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860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Polis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pl-PL"/>
                              </w:rPr>
                              <w:t xml:space="preserve"> International Championship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pl-PL"/>
                              </w:rPr>
                              <w:t>SENIOR WAG “OPEN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pl-PL"/>
                              </w:rPr>
                              <w:t>Szczecin, Poland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Verdana" w:hAnsi="Verdana" w:cs="Verdana"/>
                                <w:bCs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Cs w:val="22"/>
                                <w:lang w:val="pl-PL"/>
                              </w:rPr>
                              <w:t>22-24.05.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pt;height:83.4pt;mso-wrap-distance-left:9.05pt;mso-wrap-distance-right:9.05pt;mso-wrap-distance-top:0pt;mso-wrap-distance-bottom:0pt;margin-top:-19pt;mso-position-vertical-relative:text;margin-left:7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>Polish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pl-PL"/>
                        </w:rPr>
                        <w:t xml:space="preserve"> International Championship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pl-P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pl-PL"/>
                        </w:rPr>
                        <w:t>SENIOR WAG “OPEN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pl-P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pl-PL"/>
                        </w:rPr>
                        <w:t>Szczecin, Poland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Verdana" w:hAnsi="Verdana" w:cs="Verdana"/>
                          <w:bCs/>
                          <w:szCs w:val="22"/>
                          <w:lang w:val="pl-PL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Cs w:val="22"/>
                          <w:lang w:val="pl-PL"/>
                        </w:rPr>
                        <w:t>22-24.05.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Cs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person             Jaroslaw Dud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6579" w:leader="none"/>
              </w:tabs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 number             +48 570 941 836</w:t>
              <w:tab/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</w:rPr>
              <w:t xml:space="preserve">e-mail:                        </w:t>
            </w:r>
            <w:hyperlink r:id="rId3">
              <w:r>
                <w:rPr>
                  <w:rStyle w:val="InternetLink"/>
                  <w:rFonts w:cs="Arial" w:ascii="Arial" w:hAnsi="Arial"/>
                  <w:lang w:val="fr-CH" w:eastAsia="pl-PL"/>
                </w:rPr>
                <w:t>gymnastics.szczecin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sz w:val="24"/>
          <w:szCs w:val="24"/>
          <w:lang w:val="en-GB"/>
        </w:rPr>
        <w:t>15.03.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Provisional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43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ko-KR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We will particip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ko-KR"/>
              </w:rPr>
              <w:t>YES / NO</w:t>
            </w:r>
          </w:p>
        </w:tc>
      </w:tr>
      <w:tr>
        <w:trPr>
          <w:trHeight w:val="6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WAG Tea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en-GB"/>
              </w:rPr>
            </w:r>
          </w:p>
        </w:tc>
      </w:tr>
      <w:tr>
        <w:trPr>
          <w:trHeight w:val="67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WAG individu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1Car">
    <w:name w:val="Titre 1 Car"/>
    <w:qFormat/>
    <w:rPr>
      <w:rFonts w:ascii="Arial" w:hAnsi="Arial" w:cs="Arial"/>
      <w:b/>
      <w:sz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ymnastics.szczecin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35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13T07:50:00Z</dcterms:modified>
  <cp:revision>21</cp:revision>
  <dc:subject/>
  <dc:title> </dc:title>
</cp:coreProperties>
</file>