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-241300</wp:posOffset>
                </wp:positionV>
                <wp:extent cx="511556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Polis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 International Championshi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ENIOR WAG “OPE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pl-PL"/>
                              </w:rPr>
                              <w:t>22-24.05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83.4pt;mso-wrap-distance-left:9.05pt;mso-wrap-distance-right:9.05pt;mso-wrap-distance-top:0pt;mso-wrap-distance-bottom:0pt;margin-top:-19pt;mso-position-vertical-relative:text;margin-left: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Polis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 xml:space="preserve"> International Championshi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ENIOR WAG “OPE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pl-PL"/>
                        </w:rPr>
                        <w:t>22-24.05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Jaroslaw Du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579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             +48 570 941 836</w:t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</w:rPr>
              <w:t xml:space="preserve">e-mail: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fr-CH" w:eastAsia="pl-PL"/>
                </w:rPr>
                <w:t>gymnastics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en-GB"/>
        </w:rPr>
        <w:t>30.04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090"/>
        <w:gridCol w:w="2410"/>
        <w:gridCol w:w="992"/>
        <w:gridCol w:w="1701"/>
        <w:gridCol w:w="1984"/>
      </w:tblGrid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ko-KR"/>
              </w:rPr>
              <w:t>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ko-KR"/>
              </w:rPr>
              <w:t>FAMILY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  <w:t>Firs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  <w:t>Sex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  <w:t>(M/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ko-KR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ko-KR"/>
              </w:rPr>
              <w:t>DDMM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  <w:t>Function</w:t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ymnastics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13T07:49:00Z</dcterms:modified>
  <cp:revision>17</cp:revision>
  <dc:subject/>
  <dc:title> </dc:title>
</cp:coreProperties>
</file>