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14010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8975</wp:posOffset>
                </wp:positionH>
                <wp:positionV relativeFrom="paragraph">
                  <wp:posOffset>-241300</wp:posOffset>
                </wp:positionV>
                <wp:extent cx="4658360" cy="1149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360" cy="114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Rhythmic Gymnastics Tournament       “DERIUGINA CUP – 2017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7-19 March 2017 Kiev, Ukra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pt;height:90.5pt;mso-wrap-distance-left:9.05pt;mso-wrap-distance-right:9.05pt;mso-wrap-distance-top:0pt;mso-wrap-distance-bottom:0pt;margin-top:-19pt;mso-position-vertical-relative:text;margin-left:5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International Rhythmic Gymnastics Tournament       “DERIUGINA CUP – 2017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7-19 March 2017 Kiev, Ukra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/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krainian Gymnastics Federation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OC of „Deriugina Cup – 2017“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el.: +380442705289, +38068115578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iCs/>
                </w:rPr>
                <w:t>ugf@ukraine-rg.com.ua</w:t>
              </w:r>
            </w:hyperlink>
            <w:r>
              <w:rPr>
                <w:rFonts w:cs="Arial" w:ascii="Arial" w:hAnsi="Arial"/>
                <w:i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16 Jan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at 20 EUR/meal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58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5 Mar  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58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6 Mar  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58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7 Mar  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58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8 Mar  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529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9 Mar  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552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0 Mar 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gf@ukraine-rg.com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31:00Z</dcterms:created>
  <dc:creator>Organisationskomitee</dc:creator>
  <dc:description/>
  <cp:keywords/>
  <dc:language>en-US</dc:language>
  <cp:lastModifiedBy>Користувач Windows</cp:lastModifiedBy>
  <cp:lastPrinted>2011-04-21T16:59:00Z</cp:lastPrinted>
  <dcterms:modified xsi:type="dcterms:W3CDTF">2016-11-28T12:33:00Z</dcterms:modified>
  <cp:revision>12</cp:revision>
  <dc:subject/>
  <dc:title> </dc:title>
</cp:coreProperties>
</file>