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 “DERIUGINA CUP – 2017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7-19 March 2017 Kiev, 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International Rhythmic Gymnastics Tournament  “DERIUGINA CUP – 2017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7-19 March 2017 Kiev, 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krainian Gymnastics Federation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OC of „Deriugina Cup – 2017“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l.: +380442705289, +38068115578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color w:val="0000FF"/>
                  <w:u w:val="single"/>
                </w:rPr>
                <w:t>ugf@ukraine-rg.com.ua</w:t>
              </w:r>
            </w:hyperlink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6 Jan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gf@ukraine-rg.com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08:00Z</dcterms:created>
  <dc:creator>Organisationskomitee</dc:creator>
  <dc:description/>
  <cp:keywords/>
  <dc:language>en-US</dc:language>
  <cp:lastModifiedBy>Користувач Windows</cp:lastModifiedBy>
  <cp:lastPrinted>2016-03-02T16:44:00Z</cp:lastPrinted>
  <dcterms:modified xsi:type="dcterms:W3CDTF">2016-11-28T12:24:00Z</dcterms:modified>
  <cp:revision>11</cp:revision>
  <dc:subject/>
  <dc:title/>
</cp:coreProperties>
</file>