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225</wp:posOffset>
                </wp:positionH>
                <wp:positionV relativeFrom="paragraph">
                  <wp:posOffset>-241300</wp:posOffset>
                </wp:positionV>
                <wp:extent cx="493268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      “DERIUGINA CUP – 2017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-19 March 2017 Kiev, 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3.4pt;mso-wrap-distance-left:9.05pt;mso-wrap-distance-right:9.05pt;mso-wrap-distance-top:0pt;mso-wrap-distance-bottom:0pt;margin-top:-19pt;mso-position-vertical-relative:text;margin-left: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      “DERIUGINA CUP – 2017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-19 March 2017 Kiev, Ukra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„Deriugina Cup – 2017“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6 Feb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 - Individual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61"/>
        <w:gridCol w:w="2543"/>
        <w:gridCol w:w="254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amil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s ID numb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 - Group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41"/>
        <w:gridCol w:w="2290"/>
        <w:gridCol w:w="251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s ID number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Non-gymnast participants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504"/>
        <w:gridCol w:w="2648"/>
        <w:gridCol w:w="2349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irst nam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uncti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 ID number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7:00Z</dcterms:created>
  <dc:creator>Organisationskomitee</dc:creator>
  <dc:description/>
  <cp:keywords/>
  <dc:language>en-US</dc:language>
  <cp:lastModifiedBy>Користувач Windows</cp:lastModifiedBy>
  <cp:lastPrinted>2011-04-21T16:59:00Z</cp:lastPrinted>
  <dcterms:modified xsi:type="dcterms:W3CDTF">2016-11-28T12:58:00Z</dcterms:modified>
  <cp:revision>18</cp:revision>
  <dc:subject/>
  <dc:title> </dc:title>
</cp:coreProperties>
</file>