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-104140</wp:posOffset>
                </wp:positionV>
                <wp:extent cx="47847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ERIUGINA CUP – 2017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March 2017 Kiev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77.3pt;mso-wrap-distance-left:9.05pt;mso-wrap-distance-right:9.05pt;mso-wrap-distance-top:0pt;mso-wrap-distance-bottom:0pt;margin-top:-8.2pt;mso-position-vertical-relative:text;margin-left: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DERIUGINA CUP – 2017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March 2017 Kiev, Ukr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„Deriugina Cup – 2017“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 16 Feb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752024637"/>
            <w:bookmarkStart w:id="1" w:name="__Fieldmark__0_75202463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752024637"/>
            <w:bookmarkStart w:id="3" w:name="__Fieldmark__1_75202463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752024637"/>
            <w:bookmarkStart w:id="5" w:name="__Fieldmark__2_75202463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752024637"/>
            <w:bookmarkStart w:id="7" w:name="__Fieldmark__3_75202463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752024637"/>
            <w:bookmarkStart w:id="9" w:name="__Fieldmark__4_75202463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752024637"/>
            <w:bookmarkStart w:id="11" w:name="__Fieldmark__5_75202463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752024637"/>
            <w:bookmarkStart w:id="13" w:name="__Fieldmark__6_75202463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752024637"/>
            <w:bookmarkStart w:id="15" w:name="__Fieldmark__7_75202463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9:00Z</dcterms:created>
  <dc:creator>Organisationskomitee</dc:creator>
  <dc:description/>
  <cp:keywords/>
  <dc:language>en-US</dc:language>
  <cp:lastModifiedBy>Користувач Windows</cp:lastModifiedBy>
  <cp:lastPrinted>2016-03-02T16:59:00Z</cp:lastPrinted>
  <dcterms:modified xsi:type="dcterms:W3CDTF">2016-11-28T12:30:00Z</dcterms:modified>
  <cp:revision>9</cp:revision>
  <dc:subject/>
  <dc:title> </dc:title>
</cp:coreProperties>
</file>