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575945" cy="64643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74385</wp:posOffset>
            </wp:positionH>
            <wp:positionV relativeFrom="margin">
              <wp:posOffset>-257810</wp:posOffset>
            </wp:positionV>
            <wp:extent cx="62484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3515</wp:posOffset>
            </wp:positionH>
            <wp:positionV relativeFrom="paragraph">
              <wp:posOffset>-207645</wp:posOffset>
            </wp:positionV>
            <wp:extent cx="492125" cy="596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70</wp:posOffset>
                </wp:positionH>
                <wp:positionV relativeFrom="paragraph">
                  <wp:posOffset>-262255</wp:posOffset>
                </wp:positionV>
                <wp:extent cx="4832985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26"/>
                                <w:lang w:val="en-US"/>
                              </w:rPr>
                              <w:t xml:space="preserve">Campeonato Panamericano de Adultos por Aparatos 201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26"/>
                                <w:lang w:val="en-US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6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1.6pt;mso-wrap-distance-left:9.05pt;mso-wrap-distance-right:9.05pt;mso-wrap-distance-top:0pt;mso-wrap-distance-bottom:0pt;margin-top:-20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Cs w:val="26"/>
                          <w:lang w:val="en-US"/>
                        </w:rPr>
                        <w:t xml:space="preserve">Campeonato Panamericano de Adultos por Aparatos 201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26"/>
                          <w:lang w:val="en-US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6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sz w:val="1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viar a 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  <w:t>Federación Deportiva Peruana de Gimnasia</w:t>
            </w:r>
          </w:p>
        </w:tc>
      </w:tr>
      <w:tr>
        <w:trPr>
          <w:trHeight w:val="1483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 w:eastAsia="es-MX"/>
              </w:rPr>
              <w:t>Federación Deportiva Peruana de Gimnasia</w:t>
            </w: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                                                       Contact person: Eva Jenny Martínez Díaz                                                                  Calle Las Fresas 467Urbanización La Aurora, Miraflores                                             Lima 41, Perú, Tel./Fax: (51) 1 4762277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es-MX" w:eastAsia="es-MX"/>
                </w:rPr>
                <w:t>jennymart51@hotmail.com</w:t>
              </w:r>
            </w:hyperlink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color w:val="FF0000"/>
          <w:sz w:val="22"/>
          <w:szCs w:val="22"/>
          <w:lang w:val="en-GB"/>
        </w:rPr>
        <w:t xml:space="preserve">Fecha límite: </w:t>
      </w:r>
      <w:r>
        <w:rPr/>
        <w:t>10 JUNIO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s-MX"/>
              </w:rPr>
              <w:t>boletos adicionales para el banquet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s-MX"/>
        </w:rPr>
      </w:pPr>
      <w:r>
        <w:rPr>
          <w:rFonts w:cs="Arial" w:ascii="Arial" w:hAnsi="Arial"/>
          <w:b/>
          <w:sz w:val="2"/>
          <w:szCs w:val="2"/>
          <w:lang w:val="es-M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409"/>
        <w:gridCol w:w="4536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o 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Teléfon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rreo electrónico 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recio por bolet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úmero de boleto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</w:tr>
      <w:tr>
        <w:trPr>
          <w:trHeight w:val="924" w:hRule="atLeast"/>
        </w:trPr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USD$25.00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USD$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gar y fech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llo de la F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irma Autorizada de la Federación Nacional 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Firma del Presidente o Secretario General  de la Federación participante afiliada a la UPAG 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MX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MX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ennymart51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2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0T06:25:00Z</dcterms:modified>
  <cp:revision>3</cp:revision>
  <dc:subject/>
  <dc:title> </dc:title>
</cp:coreProperties>
</file>