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 w:eastAsia="en-US"/>
        </w:rPr>
      </w:pPr>
      <w:r>
        <w:rPr>
          <w:rFonts w:cs="Arial" w:ascii="Arial" w:hAnsi="Arial"/>
          <w:b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641985" cy="72009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74385</wp:posOffset>
            </wp:positionH>
            <wp:positionV relativeFrom="margin">
              <wp:posOffset>-257810</wp:posOffset>
            </wp:positionV>
            <wp:extent cx="624840" cy="63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63515</wp:posOffset>
            </wp:positionH>
            <wp:positionV relativeFrom="paragraph">
              <wp:posOffset>-207645</wp:posOffset>
            </wp:positionV>
            <wp:extent cx="534670" cy="647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670</wp:posOffset>
                </wp:positionH>
                <wp:positionV relativeFrom="paragraph">
                  <wp:posOffset>-262255</wp:posOffset>
                </wp:positionV>
                <wp:extent cx="4832985" cy="655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Campeonato Panamericano de Adultos por Aparatos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10-12 Agosto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51.6pt;mso-wrap-distance-left:9.05pt;mso-wrap-distance-right:9.05pt;mso-wrap-distance-top:0pt;mso-wrap-distance-bottom:0pt;margin-top:-20.6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_tradnl"/>
                        </w:rPr>
                        <w:t>Campeonato Panamericano de Adultos por Aparatos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_tradnl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_tradnl"/>
                        </w:rPr>
                        <w:t>10-12 Agosto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lang w:val="es-ES_tradnl"/>
        </w:rPr>
        <w:t>Esta forma deberá enviarse a</w:t>
      </w:r>
      <w:r>
        <w:rPr/>
        <w:t>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ión Panamericana de Gimnasia</w:t>
            </w:r>
          </w:p>
        </w:tc>
      </w:tr>
      <w:tr>
        <w:trPr>
          <w:trHeight w:val="1497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jc w:val="center"/>
              <w:rPr/>
            </w:pPr>
            <w:r>
              <w:rPr>
                <w:lang w:val="es-ES_tradnl"/>
              </w:rPr>
              <w:t>Camino a Santa Teresa 487                                                                                         Col. Pena Pobre, Tlalpan                                                                                       Mezzanine Pabellón de Gimnasia 14060                                                                  Ciudad de México, México</w:t>
            </w:r>
          </w:p>
          <w:p>
            <w:pPr>
              <w:pStyle w:val="Ari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E-mail: </w:t>
            </w:r>
            <w:hyperlink r:id="rId5">
              <w:r>
                <w:rPr>
                  <w:rStyle w:val="InternetLink"/>
                  <w:lang w:val="es-ES_tradnl"/>
                </w:rPr>
                <w:t>info@upag-pagu.org</w:t>
              </w:r>
            </w:hyperlink>
          </w:p>
          <w:p>
            <w:pPr>
              <w:pStyle w:val="Ari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color w:val="FF0000"/>
          <w:sz w:val="24"/>
          <w:szCs w:val="24"/>
          <w:lang w:val="es-ES_tradnl"/>
        </w:rPr>
        <w:t>Fecha límite: 10 de junio de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es-ES_tradnl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s-ES_tradnl"/>
              </w:rPr>
              <w:t>registro definitivo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Federació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ntacto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Teléfono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2080"/>
        <w:gridCol w:w="1880"/>
      </w:tblGrid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Función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GAF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GAM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Gimnastas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Entrenadores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Jefe de Delegación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>
          <w:trHeight w:val="445" w:hRule="atLeast"/>
        </w:trPr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 xml:space="preserve">Juece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s-ES_tradnl" w:eastAsia="es-MX"/>
              </w:rPr>
              <w:t>(por favor escribir el nombre y la categoría)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Cat</w:t>
            </w:r>
          </w:p>
        </w:tc>
      </w:tr>
      <w:tr>
        <w:trPr>
          <w:trHeight w:val="351" w:hRule="atLeast"/>
        </w:trPr>
        <w:tc>
          <w:tcPr>
            <w:tcW w:w="71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Otras funciones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Doctor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es-ES_tradnl" w:eastAsia="es-MX"/>
              </w:rPr>
              <w:t>Fisioterapeut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  <w:t>Jefe de Equipo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  <w:t>Total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_tradnl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_tradnl" w:eastAsia="es-MX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color w:val="000000"/>
          <w:sz w:val="16"/>
          <w:szCs w:val="16"/>
          <w:lang w:val="es-ES_tradnl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ES_tradnl"/>
              </w:rPr>
              <w:t xml:space="preserve">Lugar y fecha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ello de la F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irma autorizada de la FN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rma del Presidente o Secretario General de la FN participante afiliada a la UPAG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ES_tradnl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s-ES_tradnl" w:eastAsia="en-US"/>
        </w:rPr>
      </w:pPr>
      <w:r>
        <w:rPr>
          <w:rFonts w:cs="Arial" w:ascii="Arial" w:hAnsi="Arial"/>
          <w:sz w:val="4"/>
          <w:szCs w:val="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al">
    <w:name w:val="arial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upag-pagu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1:2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30T06:25:00Z</dcterms:modified>
  <cp:revision>37</cp:revision>
  <dc:subject/>
  <dc:title> </dc:title>
</cp:coreProperties>
</file>