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575945" cy="64643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492125" cy="596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852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  <w:lang w:val="es-MX"/>
                              </w:rPr>
                              <w:t xml:space="preserve">Campeonato Panamericano de Adultos por Aparatos 201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  <w:lang w:val="es-MX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67.15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  <w:lang w:val="es-MX"/>
                        </w:rPr>
                        <w:t xml:space="preserve">Campeonato Panamericano de Adultos por Aparatos 201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  <w:lang w:val="es-MX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viar a 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Federación Deportiva Peruana de Gimnasia</w:t>
            </w:r>
          </w:p>
        </w:tc>
      </w:tr>
      <w:tr>
        <w:trPr>
          <w:trHeight w:val="1483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  <w:t>Fecha límite: 10 Julio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FORMA ITINERARIO DE VIAJ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409"/>
        <w:gridCol w:w="452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ció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color w:val="000000"/>
          <w:sz w:val="16"/>
          <w:szCs w:val="16"/>
          <w:lang w:val="es-MX"/>
        </w:rPr>
        <w:t>Si la delegación tiene previsto más de un medio de transporte, favor de llenar un formato para cada uno de ellos. Favor de contactar al comité organizador en caso de llegadas y salidas anticipadas o tardías</w:t>
      </w:r>
      <w:r>
        <w:rPr>
          <w:rFonts w:cs="Arial" w:ascii="Arial" w:hAnsi="Arial"/>
          <w:sz w:val="16"/>
          <w:szCs w:val="16"/>
          <w:lang w:val="es-MX"/>
        </w:rPr>
        <w:t xml:space="preserve">. 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s-MX"/>
        </w:rPr>
      </w:pPr>
      <w:r>
        <w:rPr>
          <w:rFonts w:cs="Arial" w:ascii="Arial" w:hAnsi="Arial"/>
          <w:color w:val="000000"/>
          <w:sz w:val="16"/>
          <w:szCs w:val="16"/>
          <w:lang w:val="es-MX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1235"/>
        <w:gridCol w:w="1537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Información de Llegada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de persona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de maletas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cha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ra de llegada: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716730998"/>
            <w:bookmarkStart w:id="1" w:name="__Fieldmark__0_271673099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vió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6"/>
                <w:szCs w:val="18"/>
                <w:lang w:val="en-GB"/>
              </w:rPr>
              <w:t>Aeropuerto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vuel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cedencia del vue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1235"/>
        <w:gridCol w:w="1537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Información de Salida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de persona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de maletas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cha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ra de Salida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716730998"/>
            <w:bookmarkStart w:id="3" w:name="__Fieldmark__1_271673099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vió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6"/>
                <w:szCs w:val="18"/>
                <w:lang w:val="en-GB"/>
              </w:rPr>
              <w:t>Aeropuerto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vuel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stino del vue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s-MX"/>
              </w:rPr>
              <w:t xml:space="preserve">Costo Transporte Local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  <w:t>(completar si aplic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úmer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($ x personas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90"/>
        <w:gridCol w:w="4252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Lugar y Fecha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llo de F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irma Autorizada de la Federación Nacional 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Firma de Presidente o Secretario General de Federación Nacional participante afiliada a la UPAG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MX"/>
        </w:rPr>
      </w:pPr>
      <w:r>
        <w:rPr>
          <w:rFonts w:cs="Arial" w:ascii="Arial" w:hAnsi="Arial"/>
          <w:sz w:val="4"/>
          <w:szCs w:val="4"/>
          <w:lang w:val="es-MX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4"/>
          <w:szCs w:val="24"/>
          <w:lang w:val="es-MX"/>
        </w:rPr>
      </w:pPr>
      <w:r>
        <w:rPr>
          <w:rFonts w:cs="Arial" w:ascii="Arial" w:hAnsi="Arial"/>
          <w:b/>
          <w:sz w:val="4"/>
          <w:szCs w:val="24"/>
          <w:lang w:val="es-MX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s-MX"/>
        </w:rPr>
      </w:pPr>
      <w:r>
        <w:rPr>
          <w:rFonts w:cs="Arial" w:ascii="Arial" w:hAnsi="Arial"/>
          <w:b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0T06:25:00Z</dcterms:modified>
  <cp:revision>3</cp:revision>
  <dc:subject/>
  <dc:title> </dc:title>
</cp:coreProperties>
</file>