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-146050</wp:posOffset>
                </wp:positionV>
                <wp:extent cx="124777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pt;mso-wrap-distance-left:9.05pt;mso-wrap-distance-right:9.05pt;mso-wrap-distance-top:0pt;mso-wrap-distance-bottom:0pt;margin-top:-11.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24655" cy="1149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X. Jubileum International Rhythmic Gymnastics Tourna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4-15 Febr. 2015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0.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X. Jubileum International Rhythmic Gymnastics Tourna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4-15 Febr. 2015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Györgyi Vargha                                                </w:t>
            </w:r>
            <w:r>
              <w:rPr>
                <w:rFonts w:cs="Arial" w:ascii="Arial" w:hAnsi="Arial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</w:t>
            </w:r>
            <w:r>
              <w:rPr>
                <w:rFonts w:cs="Arial" w:ascii="Arial" w:hAnsi="Arial"/>
                <w:iCs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Jan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10 Eur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1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25 EUR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3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16T12:39:00Z</dcterms:modified>
  <cp:revision>5</cp:revision>
  <dc:subject/>
  <dc:title> </dc:title>
</cp:coreProperties>
</file>