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886460" cy="744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701675" cy="65151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58.6pt;mso-wrap-distance-left:9.05pt;mso-wrap-distance-right:9.05pt;mso-wrap-distance-top:0pt;mso-wrap-distance-bottom:0pt;margin-top:0.0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701675" cy="65151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X. Jubileum 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-15 February 2015 Budapest, 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X. Jubileum 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-15 February 2015 Budapest, 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>KFK Gracia SE                                                                                                                                      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: +36302930362                                                                                                                              Tel: +36 1 460 6906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x: +3612968449                                                                                                                               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kfkgraciase@freemail.hu</w:t>
              </w:r>
            </w:hyperlink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4 Jan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de-CH"/>
              </w:rPr>
            </w:pPr>
            <w:r>
              <w:rPr>
                <w:rFonts w:cs="Arial" w:ascii="Arial" w:hAnsi="Arial"/>
                <w:b/>
                <w:caps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679"/>
        <w:gridCol w:w="901"/>
        <w:gridCol w:w="43"/>
        <w:gridCol w:w="1211"/>
        <w:gridCol w:w="2357"/>
        <w:gridCol w:w="1376"/>
        <w:gridCol w:w="1858"/>
        <w:gridCol w:w="1181"/>
        <w:gridCol w:w="1613"/>
        <w:gridCol w:w="14"/>
      </w:tblGrid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ckage / Hotel nam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i.e. single/double/triple/quadruple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. da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t. da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,</w:t>
              <w:br/>
              <w:t>First Na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# of night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5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RAND TOT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6:05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09-16T12:39:00Z</dcterms:modified>
  <cp:revision>7</cp:revision>
  <dc:subject/>
  <dc:title/>
</cp:coreProperties>
</file>