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3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04140</wp:posOffset>
                </wp:positionV>
                <wp:extent cx="4236720" cy="981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X. Jubileum 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4-15 February 2015 Budapest,Hung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7.3pt;mso-wrap-distance-left:9.05pt;mso-wrap-distance-right:9.05pt;mso-wrap-distance-top:0pt;mso-wrap-distance-bottom:0pt;margin-top:-8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X. Jubileum 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4-15 February 2015 Budapest,Hung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yörgyi Vargha                                               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l: +36302930362                                        Tel: +36 1 460 690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x: +3612968449                                         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kfkgraciase@freemail.hu</w:t>
              </w:r>
            </w:hyperlink>
            <w:r>
              <w:rPr>
                <w:rFonts w:cs="Arial" w:ascii="Arial" w:hAnsi="Arial"/>
                <w:iCs/>
              </w:rPr>
              <w:t xml:space="preserve">                       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2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162418144"/>
            <w:bookmarkStart w:id="1" w:name="__Fieldmark__0_316241814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162418144"/>
            <w:bookmarkStart w:id="3" w:name="__Fieldmark__1_316241814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162418144"/>
            <w:bookmarkStart w:id="5" w:name="__Fieldmark__2_316241814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162418144"/>
            <w:bookmarkStart w:id="7" w:name="__Fieldmark__3_316241814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162418144"/>
            <w:bookmarkStart w:id="9" w:name="__Fieldmark__4_316241814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162418144"/>
            <w:bookmarkStart w:id="11" w:name="__Fieldmark__5_316241814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162418144"/>
            <w:bookmarkStart w:id="13" w:name="__Fieldmark__6_316241814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162418144"/>
            <w:bookmarkStart w:id="15" w:name="__Fieldmark__7_316241814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16T12:40:00Z</dcterms:modified>
  <cp:revision>5</cp:revision>
  <dc:subject/>
  <dc:title> </dc:title>
</cp:coreProperties>
</file>