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sz w:val="22"/>
          <w:szCs w:val="22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76835</wp:posOffset>
                </wp:positionV>
                <wp:extent cx="918210" cy="768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768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733425" cy="676275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60.55pt;mso-wrap-distance-left:9.05pt;mso-wrap-distance-right:9.05pt;mso-wrap-distance-top:0pt;mso-wrap-distance-bottom:0pt;margin-top:6.05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733425" cy="676275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5226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X. Jubileum International Rhythmic Gymnastics Tournament Gracia Fai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14-15 February 2015 Budapest, Hung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1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X. Jubileum International Rhythmic Gymnastics Tournament Gracia Fair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14-15 February 2015 Budapest, Hung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>
          <w:trHeight w:val="640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ónika Szirtes-Sipo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hone number: +361460690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 number: ++361460690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rgfed@tornasport.h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14 December 201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675"/>
        <w:gridCol w:w="987"/>
        <w:gridCol w:w="1556"/>
        <w:gridCol w:w="2528"/>
        <w:gridCol w:w="1412"/>
        <w:gridCol w:w="1454"/>
        <w:gridCol w:w="1738"/>
        <w:gridCol w:w="1728"/>
      </w:tblGrid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/F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d.mm.yyyy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ssport N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ssport expiry dat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 dat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 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y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/>
      </w:pPr>
      <w:r>
        <w:rPr>
          <w:rFonts w:cs="Arial" w:ascii="Arial" w:hAnsi="Arial"/>
          <w:i/>
          <w:sz w:val="22"/>
          <w:szCs w:val="22"/>
          <w:lang w:val="en-GB"/>
        </w:rPr>
        <w:t>* c</w:t>
      </w:r>
      <w:r>
        <w:rPr/>
        <w:t>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579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rgfed@tornasport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16:07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09-16T12:40:00Z</dcterms:modified>
  <cp:revision>5</cp:revision>
  <dc:subject/>
  <dc:title> </dc:title>
</cp:coreProperties>
</file>