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553710</wp:posOffset>
            </wp:positionH>
            <wp:positionV relativeFrom="margin">
              <wp:posOffset>28575</wp:posOffset>
            </wp:positionV>
            <wp:extent cx="622935" cy="636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96925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-95250</wp:posOffset>
                </wp:positionV>
                <wp:extent cx="4465320" cy="826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320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for the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rize of Queen Margarit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 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31 Augus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0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Septembe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20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8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Var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Bulg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6pt;height:65.1pt;mso-wrap-distance-left:9.05pt;mso-wrap-distance-right:9.05pt;mso-wrap-distance-top:0pt;mso-wrap-distance-bottom:0pt;margin-top:-7.5pt;mso-position-vertical-relative:text;margin-left: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International Rhythmic Gymnastics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for the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P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rize of Queen Margarita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 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31 August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-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03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September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201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8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Varna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Bu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Local Organizing Committe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ocal Organizing Committee</w:t>
            </w:r>
          </w:p>
          <w:p>
            <w:pPr>
              <w:pStyle w:val="Normal"/>
              <w:tabs>
                <w:tab w:val="clear" w:pos="709"/>
                <w:tab w:val="left" w:pos="79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rs. Anelia Atanasova – President of LOC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FR"/>
                </w:rPr>
                <w:t>prizequeenmargar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>Deadline: 29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June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3118"/>
        <w:gridCol w:w="325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ntact Person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740"/>
        <w:gridCol w:w="3260"/>
        <w:gridCol w:w="1417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umber of meals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t the following options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5 EUR/person for Dinn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35 EUR/person for both Lunch and Dinn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anquet ticket at 25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Total in EU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31.08.20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Dinn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01.09.20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Banque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02.09.20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Lunc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TOTAL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bCs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28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1418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prizequeenmarg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42:00Z</dcterms:created>
  <dc:creator>Organisationskomitee</dc:creator>
  <dc:description/>
  <cp:keywords/>
  <dc:language>en-US</dc:language>
  <cp:lastModifiedBy>alexandre</cp:lastModifiedBy>
  <cp:lastPrinted>2011-05-09T16:17:00Z</cp:lastPrinted>
  <dcterms:modified xsi:type="dcterms:W3CDTF">2018-06-13T06:03:00Z</dcterms:modified>
  <cp:revision>13</cp:revision>
  <dc:subject/>
  <dc:title> </dc:title>
</cp:coreProperties>
</file>