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8576945</wp:posOffset>
            </wp:positionH>
            <wp:positionV relativeFrom="margin">
              <wp:posOffset>762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7282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5440</wp:posOffset>
                </wp:positionH>
                <wp:positionV relativeFrom="paragraph">
                  <wp:posOffset>66675</wp:posOffset>
                </wp:positionV>
                <wp:extent cx="4465320" cy="826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826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International Rhythmic Gymnastic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for the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>P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bg-BG" w:eastAsia="bg-BG"/>
                              </w:rPr>
                              <w:t>rize of Queen Margarit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 xml:space="preserve"> 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>31 Augus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bg-BG" w:eastAsia="bg-BG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>03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bg-BG" w:eastAsia="bg-BG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 xml:space="preserve">September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bg-BG" w:eastAsia="bg-BG"/>
                              </w:rPr>
                              <w:t>201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 xml:space="preserve">8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Var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bg-BG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65.1pt;mso-wrap-distance-left:9.05pt;mso-wrap-distance-right:9.05pt;mso-wrap-distance-top:0pt;mso-wrap-distance-bottom:0pt;margin-top:5.25pt;mso-position-vertical-relative:text;margin-left:2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26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International Rhythmic Gymnastics Tourna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for the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>P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bg-BG" w:eastAsia="bg-BG"/>
                        </w:rPr>
                        <w:t>rize of Queen Margarita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 xml:space="preserve"> 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>31 August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bg-BG" w:eastAsia="bg-BG"/>
                        </w:rPr>
                        <w:t xml:space="preserve"> -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>03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bg-BG" w:eastAsia="bg-BG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 xml:space="preserve">September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bg-BG" w:eastAsia="bg-BG"/>
                        </w:rPr>
                        <w:t>201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 xml:space="preserve">8,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Varna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bg-BG"/>
                        </w:rPr>
                        <w:t xml:space="preserve">,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2"/>
          <w:szCs w:val="22"/>
          <w:lang w:val="en-GB"/>
        </w:rPr>
        <w:t>Form to be sent to</w:t>
      </w:r>
      <w:r>
        <w:rPr/>
        <w:t>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ost Federation / Local Organis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Bulgarian Rhythmic Gymnastics Federatio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  <w:tab/>
              <w:tab/>
              <w:tab/>
              <w:t>Local Organizing Committe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75, Vasil Levski blvd.,  S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fia, Bulgaria</w:t>
            </w:r>
            <w:r>
              <w:rPr>
                <w:rFonts w:cs="Arial" w:ascii="Arial" w:hAnsi="Arial"/>
                <w:sz w:val="22"/>
                <w:szCs w:val="22"/>
                <w:lang w:val="de-CH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rs. Anelia Atanasova – President of LOC</w:t>
            </w:r>
          </w:p>
          <w:p>
            <w:pPr>
              <w:pStyle w:val="Normal"/>
              <w:tabs>
                <w:tab w:val="clear" w:pos="709"/>
                <w:tab w:val="left" w:pos="79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Tel./ +359 2 9300 629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ab/>
              <w:tab/>
              <w:tab/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FR"/>
                </w:rPr>
                <w:t>prizequeenmargarita@gmail.com</w:t>
              </w:r>
            </w:hyperlink>
            <w:r>
              <w:rPr>
                <w:rFonts w:cs="Arial" w:ascii="Arial" w:hAnsi="Arial"/>
                <w:sz w:val="22"/>
                <w:szCs w:val="22"/>
                <w:lang w:val="fr-FR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>Fax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:+ 359 2 980 16 70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CH"/>
                </w:rPr>
                <w:t>bulrg@abv.b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20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July 201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2409"/>
        <w:gridCol w:w="8931"/>
      </w:tblGrid>
      <w:tr>
        <w:trPr>
          <w:trHeight w:val="2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act Person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fr-F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fr-F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682"/>
        <w:gridCol w:w="917"/>
        <w:gridCol w:w="1557"/>
        <w:gridCol w:w="2542"/>
        <w:gridCol w:w="1414"/>
        <w:gridCol w:w="1460"/>
        <w:gridCol w:w="1743"/>
        <w:gridCol w:w="1740"/>
      </w:tblGrid>
      <w:tr>
        <w:trPr>
          <w:trHeight w:val="47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AST NAM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irst nam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unctio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/F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d.mm.yyy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assport N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assport expiry dat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rrival dat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parture dat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ity*</w:t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lang w:val="en-GB"/>
        </w:rPr>
        <w:t>* c</w:t>
      </w:r>
      <w:r>
        <w:rPr/>
        <w:t>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56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prizequeenmargarita@gmail.com" TargetMode="External"/><Relationship Id="rId5" Type="http://schemas.openxmlformats.org/officeDocument/2006/relationships/hyperlink" Target="mailto:bulrg@abv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6:5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8-06-13T06:03:00Z</dcterms:modified>
  <cp:revision>6</cp:revision>
  <dc:subject/>
  <dc:title> </dc:title>
</cp:coreProperties>
</file>