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8357235</wp:posOffset>
            </wp:positionH>
            <wp:positionV relativeFrom="margin">
              <wp:posOffset>5397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drawing>
          <wp:inline distT="0" distB="0" distL="0" distR="0">
            <wp:extent cx="1028065" cy="728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017260" cy="709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709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International Rhythmic Gymnastic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for the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>P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 w:eastAsia="bg-BG"/>
                              </w:rPr>
                              <w:t>rize of Queen Margarit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 xml:space="preserve"> 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>31 August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 w:eastAsia="bg-BG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>03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 w:eastAsia="bg-BG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 xml:space="preserve">September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 w:eastAsia="bg-BG"/>
                              </w:rPr>
                              <w:t>201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 w:eastAsia="bg-BG"/>
                              </w:rPr>
                              <w:t xml:space="preserve">8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Var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bg-BG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Bulg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55.9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26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International Rhythmic Gymnastics Tourna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for the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>P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 w:eastAsia="bg-BG"/>
                        </w:rPr>
                        <w:t>rize of Queen Margarita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 xml:space="preserve"> 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>31 August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 w:eastAsia="bg-BG"/>
                        </w:rPr>
                        <w:t xml:space="preserve"> -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>03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 w:eastAsia="bg-BG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 xml:space="preserve">September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 w:eastAsia="bg-BG"/>
                        </w:rPr>
                        <w:t>201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 w:eastAsia="bg-BG"/>
                        </w:rPr>
                        <w:t xml:space="preserve">8,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Varna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bg-BG"/>
                        </w:rPr>
                        <w:t xml:space="preserve">,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  <w:t>Bulgari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Form to be sent to: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ocal Organizing Committee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8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Local Organizing Committee</w:t>
            </w:r>
          </w:p>
          <w:p>
            <w:pPr>
              <w:pStyle w:val="Normal"/>
              <w:tabs>
                <w:tab w:val="clear" w:pos="709"/>
                <w:tab w:val="left" w:pos="798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rs. Anelia Atanasova – President of LOC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fr-FR"/>
                </w:rPr>
                <w:t>prizequeenmargarita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eadline: 29</w:t>
      </w:r>
      <w:r>
        <w:rPr>
          <w:rFonts w:cs="Arial" w:ascii="Arial" w:hAnsi="Arial"/>
          <w:b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sz w:val="22"/>
          <w:szCs w:val="22"/>
          <w:lang w:val="en-GB"/>
        </w:rPr>
        <w:t xml:space="preserve"> June 201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3969"/>
        <w:gridCol w:w="6379"/>
      </w:tblGrid>
      <w:tr>
        <w:trPr>
          <w:trHeight w:val="2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276"/>
        <w:gridCol w:w="1276"/>
        <w:gridCol w:w="2693"/>
        <w:gridCol w:w="1984"/>
        <w:gridCol w:w="1418"/>
        <w:gridCol w:w="1417"/>
        <w:gridCol w:w="1560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ckage / Hotel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om 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r. 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pt. da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rst 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nc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rice per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 per nigh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# of nigh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RAND 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041"/>
      </w:tblGrid>
      <w:tr>
        <w:trPr>
          <w:trHeight w:val="28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pecial requirements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3969"/>
        <w:gridCol w:w="6379"/>
      </w:tblGrid>
      <w:tr>
        <w:trPr>
          <w:trHeight w:val="282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37590</wp:posOffset>
                      </wp:positionH>
                      <wp:positionV relativeFrom="paragraph">
                        <wp:posOffset>38100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1.7pt;margin-top: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537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96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37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prizequeenmargarita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6:28:00Z</dcterms:created>
  <dc:creator>Organisationskomitee</dc:creator>
  <dc:description/>
  <cp:keywords/>
  <dc:language>en-US</dc:language>
  <cp:lastModifiedBy>alexandre</cp:lastModifiedBy>
  <cp:lastPrinted>2011-04-21T17:45:00Z</cp:lastPrinted>
  <dcterms:modified xsi:type="dcterms:W3CDTF">2018-06-13T06:03:00Z</dcterms:modified>
  <cp:revision>5</cp:revision>
  <dc:subject/>
  <dc:title> </dc:title>
</cp:coreProperties>
</file>