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953000</wp:posOffset>
            </wp:positionH>
            <wp:positionV relativeFrom="margin">
              <wp:posOffset>-149225</wp:posOffset>
            </wp:positionV>
            <wp:extent cx="949960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975360" cy="97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</w:t>
      </w:r>
      <w:r>
        <w:rPr/>
        <w:t>Form to be sent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975</wp:posOffset>
                </wp:positionH>
                <wp:positionV relativeFrom="paragraph">
                  <wp:posOffset>-358775</wp:posOffset>
                </wp:positionV>
                <wp:extent cx="4010025" cy="118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IRINA DELEANU CUP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ril 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– 5 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BUCHAREST, ROMA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93pt;mso-wrap-distance-left:9.05pt;mso-wrap-distance-right:9.05pt;mso-wrap-distance-top:0pt;mso-wrap-distance-bottom:0pt;margin-top:-28.25pt;mso-position-vertical-relative:text;margin-left: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 xml:space="preserve">IRINA DELEANU CUP 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ril 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– 5 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BUCHAREST, ROMANIA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MANIAN RYTHMIC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RESS: VASILE CONTA STREET 16, SECTOR 2, BUCHAREST, 0620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EL./FAX: +4021.317.00.70;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en-US"/>
                </w:rPr>
                <w:t>office@frgr.ro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February – 3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US" w:eastAsia="en-US"/>
        </w:rPr>
        <w:t xml:space="preserve"> t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xxx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>2.04.20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>3.04.20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>4.04.20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>5.04.20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>6.04.20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8" w:right="849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ffice@frgr.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14:00Z</dcterms:created>
  <dc:creator>Organisationskomitee</dc:creator>
  <dc:description/>
  <cp:keywords/>
  <dc:language>en-US</dc:language>
  <cp:lastModifiedBy>alex</cp:lastModifiedBy>
  <cp:lastPrinted>2011-05-09T16:17:00Z</cp:lastPrinted>
  <dcterms:modified xsi:type="dcterms:W3CDTF">2014-10-13T09:30:00Z</dcterms:modified>
  <cp:revision>3</cp:revision>
  <dc:subject/>
  <dc:title> </dc:title>
</cp:coreProperties>
</file>