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632825</wp:posOffset>
            </wp:positionH>
            <wp:positionV relativeFrom="margin">
              <wp:posOffset>-132080</wp:posOffset>
            </wp:positionV>
            <wp:extent cx="94996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051560" cy="105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                                   Form to be sent to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3995</wp:posOffset>
                </wp:positionH>
                <wp:positionV relativeFrom="paragraph">
                  <wp:posOffset>-132080</wp:posOffset>
                </wp:positionV>
                <wp:extent cx="7347585" cy="849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585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IRINA DELEANU CUP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55pt;height:66.9pt;mso-wrap-distance-left:9.05pt;mso-wrap-distance-right:9.05pt;mso-wrap-distance-top:0pt;mso-wrap-distance-bottom:0pt;margin-top:-10.4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IRINA DELEANU CUP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L./FAX: +4021.317.00.70;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/>
                </w:rPr>
                <w:t>office@frgr.r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rch – 2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 w:eastAsia="en-US"/>
        </w:rPr>
        <w:t xml:space="preserve"> 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47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gr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3T09:31:00Z</dcterms:modified>
  <cp:revision>3</cp:revision>
  <dc:subject/>
  <dc:title> </dc:title>
</cp:coreProperties>
</file>