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GB" w:eastAsia="en-US"/>
        </w:rPr>
      </w:pPr>
      <w:r>
        <w:rPr>
          <w:sz w:val="2"/>
          <w:szCs w:val="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132705</wp:posOffset>
            </wp:positionH>
            <wp:positionV relativeFrom="margin">
              <wp:posOffset>-1905</wp:posOffset>
            </wp:positionV>
            <wp:extent cx="949960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139065</wp:posOffset>
                </wp:positionV>
                <wp:extent cx="4010025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IRINA DELEANU CUP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ril 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– 5 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BUCHAREST, ROMA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7.8pt;mso-wrap-distance-left:9.05pt;mso-wrap-distance-right:9.05pt;mso-wrap-distance-top:0pt;mso-wrap-distance-bottom:0pt;margin-top:10.9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IRINA DELEANU CUP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ril 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– 5 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BUCHAREST, ROMANIA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  <w:drawing>
          <wp:inline distT="0" distB="0" distL="0" distR="0">
            <wp:extent cx="975360" cy="975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"/>
          <w:szCs w:val="2"/>
          <w:lang w:val="en-GB"/>
        </w:rPr>
        <w:t xml:space="preserve">                                   </w:t>
      </w:r>
      <w:r>
        <w:rPr>
          <w:rFonts w:cs="Verdana" w:ascii="Verdana" w:hAnsi="Verdana"/>
          <w:sz w:val="2"/>
          <w:szCs w:val="2"/>
          <w:lang w:val="en-GB"/>
        </w:rPr>
        <w:t>Form to be sent to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MANIAN RYTHMIC GYMNASTICS FEDER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DRESS: VASILE CONTA STREET 16, SECTOR 2, BUCHAREST, 0620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EL./FAX: +4021.317.00.70; e-mail: office@frgr.r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lang w:val="en-US"/>
              </w:rPr>
            </w:pPr>
            <w:r>
              <w:rPr>
                <w:rFonts w:cs="Arial" w:ascii="Verdana" w:hAnsi="Verdana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April – 10</w:t>
      </w:r>
      <w:r>
        <w:rPr>
          <w:rFonts w:cs="Tahoma" w:ascii="Tahoma" w:hAnsi="Tahoma"/>
          <w:b/>
          <w:color w:val="FF0000"/>
          <w:vertAlign w:val="superscript"/>
          <w:lang w:val="en-US" w:eastAsia="en-US"/>
        </w:rPr>
        <w:t xml:space="preserve"> th</w:t>
      </w:r>
      <w:r>
        <w:rPr>
          <w:rFonts w:cs="Verdana" w:ascii="Verdana" w:hAnsi="Verdana"/>
          <w:color w:val="FF000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0"/>
          <w:szCs w:val="10"/>
          <w:lang w:val="en-GB"/>
        </w:rPr>
      </w:pPr>
      <w:r>
        <w:rPr>
          <w:rFonts w:cs="Verdana" w:ascii="Verdana" w:hAnsi="Verdana"/>
          <w:b/>
          <w:color w:val="FF0000"/>
          <w:sz w:val="10"/>
          <w:szCs w:val="10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5245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364"/>
      </w:tblGrid>
      <w:tr>
        <w:trPr>
          <w:trHeight w:val="85" w:hRule="atLeast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482937389"/>
            <w:bookmarkStart w:id="1" w:name="__Fieldmark__0_248293738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482937389"/>
            <w:bookmarkStart w:id="3" w:name="__Fieldmark__1_248293738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482937389"/>
            <w:bookmarkStart w:id="5" w:name="__Fieldmark__2_248293738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482937389"/>
            <w:bookmarkStart w:id="7" w:name="__Fieldmark__3_248293738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560"/>
      </w:tblGrid>
      <w:tr>
        <w:trPr>
          <w:trHeight w:val="85" w:hRule="atLeast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482937389"/>
            <w:bookmarkStart w:id="9" w:name="__Fieldmark__4_248293738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482937389"/>
            <w:bookmarkStart w:id="11" w:name="__Fieldmark__5_248293738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482937389"/>
            <w:bookmarkStart w:id="13" w:name="__Fieldmark__6_248293738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482937389"/>
            <w:bookmarkStart w:id="15" w:name="__Fieldmark__7_248293738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701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4016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01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1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13T09:32:00Z</dcterms:modified>
  <cp:revision>3</cp:revision>
  <dc:subject/>
  <dc:title> </dc:title>
</cp:coreProperties>
</file>