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7245</wp:posOffset>
            </wp:positionH>
            <wp:positionV relativeFrom="paragraph">
              <wp:posOffset>-128905</wp:posOffset>
            </wp:positionV>
            <wp:extent cx="762000" cy="1011555"/>
            <wp:effectExtent l="0" t="0" r="0" b="0"/>
            <wp:wrapTight wrapText="bothSides">
              <wp:wrapPolygon edited="0">
                <wp:start x="-266" y="0"/>
                <wp:lineTo x="-266" y="21394"/>
                <wp:lineTo x="21600" y="21394"/>
                <wp:lineTo x="21600" y="0"/>
                <wp:lineTo x="-26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3515</wp:posOffset>
            </wp:positionH>
            <wp:positionV relativeFrom="paragraph">
              <wp:posOffset>-14605</wp:posOffset>
            </wp:positionV>
            <wp:extent cx="862330" cy="766445"/>
            <wp:effectExtent l="0" t="0" r="0" b="0"/>
            <wp:wrapTight wrapText="bothSides">
              <wp:wrapPolygon edited="0">
                <wp:start x="6827" y="0"/>
                <wp:lineTo x="-2" y="3698"/>
                <wp:lineTo x="-274" y="4626"/>
                <wp:lineTo x="1910" y="4935"/>
                <wp:lineTo x="6281" y="9872"/>
                <wp:lineTo x="6827" y="14808"/>
                <wp:lineTo x="8193" y="19745"/>
                <wp:lineTo x="8193" y="20672"/>
                <wp:lineTo x="9559" y="20981"/>
                <wp:lineTo x="15853" y="20981"/>
                <wp:lineTo x="17218" y="20981"/>
                <wp:lineTo x="17218" y="19745"/>
                <wp:lineTo x="18310" y="19745"/>
                <wp:lineTo x="21600" y="16033"/>
                <wp:lineTo x="21600" y="14499"/>
                <wp:lineTo x="19403" y="12643"/>
                <wp:lineTo x="15032" y="9872"/>
                <wp:lineTo x="13940" y="4935"/>
                <wp:lineTo x="21315" y="2462"/>
                <wp:lineTo x="21315" y="1843"/>
                <wp:lineTo x="8739" y="0"/>
                <wp:lineTo x="6827" y="0"/>
              </wp:wrapPolygon>
            </wp:wrapTight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-128905</wp:posOffset>
                </wp:positionV>
                <wp:extent cx="285750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0-11,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-10.1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2"/>
                          <w:szCs w:val="26"/>
                        </w:rPr>
                        <w:t>Luxembourg Cup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December 10-11,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tact: Oksana Vichniakova (FR, ENG, IT, RUS)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: +352 691 318 75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0000"/>
          <w:u w:val="single"/>
          <w:lang w:val="en-GB"/>
        </w:rPr>
        <w:t>November 25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u w:val="single"/>
          <w:lang w:val="en-GB"/>
        </w:rPr>
        <w:t>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41"/>
        <w:gridCol w:w="1559"/>
        <w:gridCol w:w="1559"/>
        <w:gridCol w:w="1559"/>
        <w:gridCol w:w="1560"/>
        <w:gridCol w:w="130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La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Year of bir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Fun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Categor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Licence ID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6T07:54:00Z</dcterms:modified>
  <cp:revision>7</cp:revision>
  <dc:subject/>
  <dc:title> </dc:title>
</cp:coreProperties>
</file>