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-12890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3515</wp:posOffset>
            </wp:positionH>
            <wp:positionV relativeFrom="paragraph">
              <wp:posOffset>-14605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-12890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0-11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-10.1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26"/>
                        </w:rPr>
                        <w:t>Luxembourg Cup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December 10-11,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u w:val="single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0000"/>
          <w:u w:val="single"/>
          <w:lang w:val="en-GB"/>
        </w:rPr>
        <w:t>November 25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u w:val="single"/>
          <w:lang w:val="en-GB"/>
        </w:rPr>
      </w:pPr>
      <w:r>
        <w:rPr>
          <w:rFonts w:cs="Arial" w:ascii="Arial" w:hAnsi="Arial"/>
          <w:b/>
          <w:color w:val="FF0000"/>
          <w:u w:val="single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446669557"/>
            <w:bookmarkStart w:id="1" w:name="__Fieldmark__0_244666955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446669557"/>
            <w:bookmarkStart w:id="3" w:name="__Fieldmark__1_244666955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446669557"/>
            <w:bookmarkStart w:id="5" w:name="__Fieldmark__2_244666955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446669557"/>
            <w:bookmarkStart w:id="7" w:name="__Fieldmark__3_244666955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446669557"/>
            <w:bookmarkStart w:id="9" w:name="__Fieldmark__4_244666955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446669557"/>
            <w:bookmarkStart w:id="11" w:name="__Fieldmark__5_244666955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6T07:54:00Z</dcterms:modified>
  <cp:revision>7</cp:revision>
  <dc:subject/>
  <dc:title> </dc:title>
</cp:coreProperties>
</file>