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1455</wp:posOffset>
            </wp:positionH>
            <wp:positionV relativeFrom="paragraph">
              <wp:posOffset>99695</wp:posOffset>
            </wp:positionV>
            <wp:extent cx="862330" cy="766445"/>
            <wp:effectExtent l="0" t="0" r="0" b="0"/>
            <wp:wrapNone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7245</wp:posOffset>
            </wp:positionH>
            <wp:positionV relativeFrom="paragraph">
              <wp:posOffset>-14605</wp:posOffset>
            </wp:positionV>
            <wp:extent cx="762000" cy="101155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345</wp:posOffset>
                </wp:positionH>
                <wp:positionV relativeFrom="paragraph">
                  <wp:posOffset>99695</wp:posOffset>
                </wp:positionV>
                <wp:extent cx="2857500" cy="912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0-11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7.8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</w:rPr>
                        <w:t>Luxembourg Cup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December 10-11,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17.rue Sigismond L-2537 Luxembourg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: Oksana  Vichniakova (FR, ENG, IT, RUS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 :  +352 691 318 757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Deadline: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  <w:t>October 25</w:t>
      </w:r>
      <w:r>
        <w:rPr>
          <w:rFonts w:cs="Arial" w:ascii="Arial" w:hAnsi="Arial"/>
          <w:b/>
          <w:color w:val="000000"/>
          <w:sz w:val="28"/>
          <w:szCs w:val="28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  <w:t xml:space="preserve"> 2016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4299585" cy="25628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56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1259"/>
                              <w:gridCol w:w="1276"/>
                              <w:gridCol w:w="1701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GB"/>
                                    </w:rPr>
                                    <w:t>Individual Junior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GB"/>
                                    </w:rPr>
                                    <w:t>Individual  Senior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GB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ead of Delegation (HD)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Team Manag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(TM)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Gymnasts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Judges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hysiotherapist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01.8pt;mso-wrap-distance-left:9pt;mso-wrap-distance-right:9pt;mso-wrap-distance-top:0pt;mso-wrap-distance-bottom:0pt;margin-top:17.8pt;mso-position-vertical-relative:text;margin-left:7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1259"/>
                        <w:gridCol w:w="1276"/>
                        <w:gridCol w:w="1701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Individual Junior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Individual  Senior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ead of Delegation (HD)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Team Manag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(TM)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Gymnasts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Judges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hysiotherapist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3:00Z</dcterms:created>
  <dc:creator>Organisationskomitee</dc:creator>
  <dc:description/>
  <cp:keywords/>
  <dc:language>en-US</dc:language>
  <cp:lastModifiedBy>alexandre</cp:lastModifiedBy>
  <cp:lastPrinted>2015-10-06T10:08:00Z</cp:lastPrinted>
  <dcterms:modified xsi:type="dcterms:W3CDTF">2016-09-26T07:54:00Z</dcterms:modified>
  <cp:revision>5</cp:revision>
  <dc:subject/>
  <dc:title> </dc:title>
</cp:coreProperties>
</file>