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77815</wp:posOffset>
            </wp:positionH>
            <wp:positionV relativeFrom="margin">
              <wp:posOffset>-156845</wp:posOffset>
            </wp:positionV>
            <wp:extent cx="897255" cy="9182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56845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255135" cy="847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84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X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4th – November 15th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66.7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XIX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November 14th – November 15th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M : +33 6 6735594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il 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October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654495963"/>
            <w:bookmarkStart w:id="1" w:name="__Fieldmark__0_365449596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654495963"/>
            <w:bookmarkStart w:id="3" w:name="__Fieldmark__1_365449596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654495963"/>
            <w:bookmarkStart w:id="5" w:name="__Fieldmark__2_365449596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654495963"/>
            <w:bookmarkStart w:id="7" w:name="__Fieldmark__3_365449596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654495963"/>
            <w:bookmarkStart w:id="9" w:name="__Fieldmark__4_365449596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654495963"/>
            <w:bookmarkStart w:id="11" w:name="__Fieldmark__5_365449596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654495963"/>
            <w:bookmarkStart w:id="13" w:name="__Fieldmark__6_365449596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654495963"/>
            <w:bookmarkStart w:id="15" w:name="__Fieldmark__7_365449596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Michel</cp:lastModifiedBy>
  <cp:lastPrinted>2011-04-21T16:59:00Z</cp:lastPrinted>
  <dcterms:modified xsi:type="dcterms:W3CDTF">2015-02-17T11:47:00Z</dcterms:modified>
  <cp:revision>240</cp:revision>
  <dc:subject/>
  <dc:title> </dc:title>
</cp:coreProperties>
</file>