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149225</wp:posOffset>
            </wp:positionV>
            <wp:extent cx="890270" cy="9105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-19431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49225</wp:posOffset>
                </wp:positionV>
                <wp:extent cx="4213225" cy="967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X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4th – November 15th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76.15pt;mso-wrap-distance-left:9.05pt;mso-wrap-distance-right:9.05pt;mso-wrap-distance-top:0pt;mso-wrap-distance-bottom:0pt;margin-top:-11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XIX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November 14th – November 15th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Mail 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October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134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Michel</cp:lastModifiedBy>
  <cp:lastPrinted>2011-04-21T16:59:00Z</cp:lastPrinted>
  <dcterms:modified xsi:type="dcterms:W3CDTF">2015-02-17T11:48:00Z</dcterms:modified>
  <cp:revision>15</cp:revision>
  <dc:subject/>
  <dc:title> </dc:title>
</cp:coreProperties>
</file>