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ind w:left="810" w:hanging="81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00100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83820</wp:posOffset>
                </wp:positionV>
                <wp:extent cx="1247775" cy="1038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125628371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1.8pt;mso-wrap-distance-left:9.05pt;mso-wrap-distance-right:9.05pt;mso-wrap-distance-top:0pt;mso-wrap-distance-bottom:0pt;margin-top:-6.6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26721622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NAC 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orthern San Diego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26-July 3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0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ANAC 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Northern San Diego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26-July 3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51" w:hRule="atLeast"/>
        </w:trPr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- 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Jessica Ja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323.850.3777 Phone - 323.850.7795 Fax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- email  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- website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May 1, 2015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51" w:hRule="atLeast"/>
        </w:trPr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76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016"/>
        <w:gridCol w:w="1260"/>
        <w:gridCol w:w="1170"/>
        <w:gridCol w:w="1260"/>
        <w:gridCol w:w="198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58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976"/>
        <w:gridCol w:w="6663"/>
      </w:tblGrid>
      <w:tr>
        <w:trPr>
          <w:trHeight w:val="28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4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1350" w:right="2078" w:gutter="0" w:header="0" w:top="540" w:footer="0" w:bottom="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nacusa@ao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8:00Z</dcterms:created>
  <dc:creator>Organisationskomitee</dc:creator>
  <dc:description/>
  <cp:keywords/>
  <dc:language>en-US</dc:language>
  <cp:lastModifiedBy>alex</cp:lastModifiedBy>
  <cp:lastPrinted>2014-02-26T09:38:00Z</cp:lastPrinted>
  <dcterms:modified xsi:type="dcterms:W3CDTF">2014-10-29T08:13:00Z</dcterms:modified>
  <cp:revision>3</cp:revision>
  <dc:subject/>
  <dc:title> </dc:title>
</cp:coreProperties>
</file>