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388610</wp:posOffset>
            </wp:positionH>
            <wp:positionV relativeFrom="margin">
              <wp:posOffset>-1397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790</wp:posOffset>
                </wp:positionH>
                <wp:positionV relativeFrom="paragraph">
                  <wp:posOffset>-128270</wp:posOffset>
                </wp:positionV>
                <wp:extent cx="1246505" cy="1072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1072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213" w:dyaOrig="942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77.25pt" filled="f" o:ole="">
                                  <v:imagedata r:id="rId4" o:title=""/>
                                </v:shape>
                                <o:OLEObject Type="Embed" ProgID="" ShapeID="ole_rId3" DrawAspect="Content" ObjectID="_1678417494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84.45pt;mso-wrap-distance-left:9.05pt;mso-wrap-distance-right:9.05pt;mso-wrap-distance-top:0pt;mso-wrap-distance-bottom:0pt;margin-top:-10.1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0213" w:dyaOrig="942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77.25pt" filled="f" o:ole="">
                            <v:imagedata r:id="rId6" o:title=""/>
                          </v:shape>
                          <o:OLEObject Type="Embed" ProgID="" ShapeID="ole_rId5" DrawAspect="Content" ObjectID="_517897786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NA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TERNATIONAL AEROBIC CHAMPIONS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northern san diego, United Sta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July 26-July 31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ANA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NTERNATIONAL AEROBIC CHAMPIONSHI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northern san diego, United Stat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July 26-July 31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NAC/USAG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Jessica Ja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8033 Sunset Boulevard #920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Los Angeles, California 90046 US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323.850.377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323.850.779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anacheadquarters@gmail.com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www.sportaerobics-nac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000000"/>
          <w:sz w:val="2"/>
          <w:szCs w:val="2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Deadline: June 1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 – SENIOR DIVIS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Corpsdetexte2"/>
        <w:spacing w:lineRule="auto" w:line="360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447"/>
        <w:gridCol w:w="2240"/>
        <w:gridCol w:w="2687"/>
        <w:gridCol w:w="793"/>
        <w:gridCol w:w="1668"/>
      </w:tblGrid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Category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Last Nam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First Nam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Ag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Date of birth</w:t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ndividual Woman 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ndividual Woman 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ndividual Woman 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ndividual Woman 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ndividual Man 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ndividual Man 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ndividual Man 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ndividual Man 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Mixed Pair 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Mixed Pair 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Mixed Pair 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Mixed Pair 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477"/>
        <w:gridCol w:w="2827"/>
        <w:gridCol w:w="2610"/>
        <w:gridCol w:w="810"/>
        <w:gridCol w:w="1620"/>
      </w:tblGrid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Category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Last Na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First 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Date of birth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Trio 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Trio 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Trio 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Trio 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Group 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Group 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Group 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3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Group 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otal number in delegation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5875</wp:posOffset>
                </wp:positionV>
                <wp:extent cx="1148715" cy="2171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2"/>
                                    <w:snapToGrid w:val="false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7.1pt;mso-wrap-distance-left:9pt;mso-wrap-distance-right:9pt;mso-wrap-distance-top:0pt;mso-wrap-distance-bottom:0pt;margin-top:-1.25pt;mso-position-vertical-relative:text;margin-left:19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9"/>
                      </w:tblGrid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2"/>
                              <w:snapToGrid w:val="false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10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mailto:anacheadquarters@gmail.com" TargetMode="External"/><Relationship Id="rId8" Type="http://schemas.openxmlformats.org/officeDocument/2006/relationships/hyperlink" Target="http://www.sportaerobics-nac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1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0-29T08:15:00Z</dcterms:modified>
  <cp:revision>3</cp:revision>
  <dc:subject/>
  <dc:title> </dc:title>
</cp:coreProperties>
</file>