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74640</wp:posOffset>
            </wp:positionH>
            <wp:positionV relativeFrom="margin">
              <wp:posOffset>-5207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ompetition BEL-NED-ITA-SUI (U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7 Hoofddo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ompetition BEL-NED-ITA-SUI (U1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7 Hoofddo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661035" cy="7188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drawing>
                          <wp:inline distT="0" distB="0" distL="0" distR="0">
                            <wp:extent cx="661035" cy="7188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4" t="-50" r="-5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oyal Dutch Gymnastics Federation (KNGU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ttn: Mrs. Joke Rös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el. +31 (0)55 505872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fr-CH"/>
                </w:rPr>
                <w:t>rosler@kngu.n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Deadline: 3 October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956756401"/>
            <w:bookmarkStart w:id="1" w:name="__Fieldmark__0_95675640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956756401"/>
            <w:bookmarkStart w:id="3" w:name="__Fieldmark__1_95675640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956756401"/>
            <w:bookmarkStart w:id="5" w:name="__Fieldmark__2_95675640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956756401"/>
            <w:bookmarkStart w:id="7" w:name="__Fieldmark__3_95675640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956756401"/>
            <w:bookmarkStart w:id="9" w:name="__Fieldmark__4_95675640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956756401"/>
            <w:bookmarkStart w:id="11" w:name="__Fieldmark__5_95675640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956756401"/>
            <w:bookmarkStart w:id="13" w:name="__Fieldmark__6_95675640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956756401"/>
            <w:bookmarkStart w:id="15" w:name="__Fieldmark__7_95675640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osler@kngu.n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21T06:15:00Z</dcterms:modified>
  <cp:revision>238</cp:revision>
  <dc:subject/>
  <dc:title> </dc:title>
</cp:coreProperties>
</file>