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43525</wp:posOffset>
            </wp:positionH>
            <wp:positionV relativeFrom="margin">
              <wp:posOffset>-508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ompetition BEL-NED-ITA-SUI (U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7 Hoofddo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ompetition BEL-NED-ITA-SUI (U1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7 Hoofddo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661035" cy="7188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661035" cy="7188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4" t="-50" r="-5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oyal Dutch Gymnastics Federation (KNGU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ttn: Mrs. Joke Rös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el. +31 (0)55 505872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fr-CH"/>
                </w:rPr>
                <w:t>rosler@kngu.n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3 October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664"/>
        <w:gridCol w:w="1665"/>
        <w:gridCol w:w="1638"/>
        <w:gridCol w:w="1627"/>
        <w:gridCol w:w="2034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unctio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First Nam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Last Nam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Date of birt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Judge Categor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Gymnasts / Judges ID number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osler@kngu.n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6:00Z</dcterms:created>
  <dc:creator>Organisationskomitee</dc:creator>
  <dc:description/>
  <cp:keywords/>
  <dc:language>en-US</dc:language>
  <cp:lastModifiedBy>alexandre</cp:lastModifiedBy>
  <cp:lastPrinted>2017-08-17T11:39:00Z</cp:lastPrinted>
  <dcterms:modified xsi:type="dcterms:W3CDTF">2017-08-21T06:15:00Z</dcterms:modified>
  <cp:revision>13</cp:revision>
  <dc:subject/>
  <dc:title> </dc:title>
</cp:coreProperties>
</file>