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  <w:drawing>
                                <wp:inline distT="0" distB="0" distL="0" distR="0">
                                  <wp:extent cx="661035" cy="7188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0" r="-5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35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  <w:drawing>
                          <wp:inline distT="0" distB="0" distL="0" distR="0">
                            <wp:extent cx="661035" cy="7188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4" t="-50" r="-5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35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ompetition BEL-NED-ITA-SUI (U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November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, 2017 Hoofddorp, the Netherla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ompetition BEL-NED-ITA-SUI (U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November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, 2017 Hoofddorp, the Netherla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Royal Dutch Gymnastics Federation (KNGU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ttn: Mrs. Joke Rös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Tel. +31 (0)55 505872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fr-CH"/>
                </w:rPr>
                <w:t>rosler@kngu.n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3 September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/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/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/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/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/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/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/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rosler@kngu.n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6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8-21T06:14:00Z</dcterms:modified>
  <cp:revision>14</cp:revision>
  <dc:subject/>
  <dc:title/>
</cp:coreProperties>
</file>