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422900</wp:posOffset>
            </wp:positionH>
            <wp:positionV relativeFrom="margin">
              <wp:posOffset>-444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Competition BEL-NED-ITA-SUI (U17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November 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, 2017 Hoofddor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The Netherlan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Competition BEL-NED-ITA-SUI (U17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November 4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, 2017 Hoofddor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The Netherland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-408940</wp:posOffset>
                </wp:positionV>
                <wp:extent cx="1247775" cy="7696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lang w:val="en-GB"/>
                              </w:rPr>
                              <w:drawing>
                                <wp:inline distT="0" distB="0" distL="0" distR="0">
                                  <wp:extent cx="661035" cy="71882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4" t="-50" r="-54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1035" cy="718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60.6pt;mso-wrap-distance-left:9.05pt;mso-wrap-distance-right:9.05pt;mso-wrap-distance-top:0pt;mso-wrap-distance-bottom:0pt;margin-top:-32.2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18"/>
                          <w:szCs w:val="18"/>
                          <w:lang w:val="en-GB"/>
                        </w:rPr>
                        <w:drawing>
                          <wp:inline distT="0" distB="0" distL="0" distR="0">
                            <wp:extent cx="661035" cy="71882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4" t="-50" r="-54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1035" cy="718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Royal Dutch Gymnastics Federation (KNGU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Attn: Mrs. Joke Rösl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Tel. +31 (0)55 5058725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CH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fr-CH"/>
                </w:rPr>
                <w:t>rosler@kngu.nl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  <w:t>Deadline: 3 september 2017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Number of persons: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MAG Gymnasts (Juniors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MAG Coache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MAG Judge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Physio/Docto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rosler@kngu.n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2:35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8-21T06:14:00Z</dcterms:modified>
  <cp:revision>12</cp:revision>
  <dc:subject/>
  <dc:title> </dc:title>
</cp:coreProperties>
</file>