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56250</wp:posOffset>
            </wp:positionH>
            <wp:positionV relativeFrom="margin">
              <wp:posOffset>14414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268605</wp:posOffset>
            </wp:positionV>
            <wp:extent cx="819150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010025" cy="10591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5.75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Péc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94"/>
        <w:gridCol w:w="2975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at 15 €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 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riday, 27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ctober,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aturday, 2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ctober,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 (including banquet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nday, 29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October,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4T08:20:00Z</dcterms:modified>
  <cp:revision>4</cp:revision>
  <dc:subject/>
  <dc:title> </dc:title>
</cp:coreProperties>
</file>