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fr-CH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518150</wp:posOffset>
            </wp:positionH>
            <wp:positionV relativeFrom="margin">
              <wp:posOffset>86995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7625</wp:posOffset>
            </wp:positionH>
            <wp:positionV relativeFrom="margin">
              <wp:posOffset>164465</wp:posOffset>
            </wp:positionV>
            <wp:extent cx="819150" cy="790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inline distT="0" distB="0" distL="0" distR="0">
                <wp:extent cx="4010025" cy="10591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Hungarian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Pécs,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7-29. October,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15.75pt;height:83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Hungarian Aerobic O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Pécs,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7-29. October,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27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September,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</w:t>
            </w:r>
            <w:r>
              <w:rPr>
                <w:rFonts w:cs="Arial" w:ascii="Arial" w:hAnsi="Arial"/>
                <w:sz w:val="22"/>
                <w:szCs w:val="22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805795767"/>
            <w:bookmarkStart w:id="1" w:name="__Fieldmark__0_805795767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805795767"/>
            <w:bookmarkStart w:id="3" w:name="__Fieldmark__1_805795767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805795767"/>
            <w:bookmarkStart w:id="5" w:name="__Fieldmark__2_805795767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805795767"/>
            <w:bookmarkStart w:id="7" w:name="__Fieldmark__3_805795767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805795767"/>
            <w:bookmarkStart w:id="9" w:name="__Fieldmark__4_805795767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805795767"/>
            <w:bookmarkStart w:id="11" w:name="__Fieldmark__5_805795767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805795767"/>
            <w:bookmarkStart w:id="13" w:name="__Fieldmark__6_805795767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805795767"/>
            <w:bookmarkStart w:id="15" w:name="__Fieldmark__7_805795767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ocal transport cost from Budapes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Number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at 70 € / 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erobik@tornasport.hu" TargetMode="External"/><Relationship Id="rId5" Type="http://schemas.openxmlformats.org/officeDocument/2006/relationships/hyperlink" Target="http://www.matsz.hu/aerobi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8-24T08:21:00Z</dcterms:modified>
  <cp:revision>4</cp:revision>
  <dc:subject/>
  <dc:title> </dc:title>
</cp:coreProperties>
</file>