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3055</wp:posOffset>
            </wp:positionH>
            <wp:positionV relativeFrom="margin">
              <wp:posOffset>781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802640" cy="779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685165" cy="759460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61.4pt;mso-wrap-distance-left:9.05pt;mso-wrap-distance-right:9.05pt;mso-wrap-distance-top:0pt;mso-wrap-distance-bottom:0pt;margin-top:3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 w:eastAsia="en-US"/>
                        </w:rPr>
                      </w:pP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685165" cy="75946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38100</wp:posOffset>
                </wp:positionV>
                <wp:extent cx="4010025" cy="691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Junior and Senior Individuals and Junior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fia Cup – Sofia, BUL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4.45pt;mso-wrap-distance-left:9.05pt;mso-wrap-distance-right:9.05pt;mso-wrap-distance-top:0pt;mso-wrap-distance-bottom:0pt;margin-top:3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or Junior and Senior Individuals and Junior Gro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fia Cup – Sofia, BUL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Ma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bulrg@abv.bg</w:t>
        </w:r>
      </w:hyperlink>
      <w:r>
        <w:rPr>
          <w:rFonts w:cs="Arial" w:ascii="Arial" w:hAnsi="Arial"/>
          <w:lang w:val="en-GB"/>
        </w:rPr>
        <w:t xml:space="preserve"> and </w:t>
      </w:r>
      <w:hyperlink r:id="rId6">
        <w:r>
          <w:rPr>
            <w:rStyle w:val="InternetLink"/>
            <w:rFonts w:cs="Arial" w:ascii="Arial" w:hAnsi="Arial"/>
            <w:lang w:val="en-GB"/>
          </w:rPr>
          <w:t>rgsofia@abv.bg</w:t>
        </w:r>
      </w:hyperlink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Rhythmic Gymnastics Federa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 Vasil Levski blvd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. +359 2 9300 629; Fax: +359 2 980 16 70;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RGF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ulrg@abv.b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 of the event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05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81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89"/>
        <w:gridCol w:w="1235"/>
        <w:gridCol w:w="1480"/>
        <w:gridCol w:w="144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ame SURNAM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’s license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’s ID number and brevet categor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enior Individual Gymna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nior Individual Gymna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nior Individual Gymna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nior Group Gymnast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Individual Coac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Group Coac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am Manager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dge Individua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dge Group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ysiotherapi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Head of delegation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874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bulrg@abv.bg" TargetMode="External"/><Relationship Id="rId6" Type="http://schemas.openxmlformats.org/officeDocument/2006/relationships/hyperlink" Target="mailto:rgsofia@abv.bg" TargetMode="External"/><Relationship Id="rId7" Type="http://schemas.openxmlformats.org/officeDocument/2006/relationships/hyperlink" Target="mailto:bulrg@abv.bg" TargetMode="External"/><Relationship Id="rId8" Type="http://schemas.openxmlformats.org/officeDocument/2006/relationships/hyperlink" Target="mailto:rgsofia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1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15T06:51:00Z</dcterms:modified>
  <cp:revision>3</cp:revision>
  <dc:subject/>
  <dc:title> </dc:title>
</cp:coreProperties>
</file>