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sz w:val="22"/>
          <w:szCs w:val="22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1088390" cy="7867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903605" cy="694055"/>
                                  <wp:effectExtent l="0" t="0" r="0" b="0"/>
                                  <wp:docPr id="3" name="Picture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3605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61.95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903605" cy="694055"/>
                            <wp:effectExtent l="0" t="0" r="0" b="0"/>
                            <wp:docPr id="4" name="Picture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3605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Hungarian Aerobic Open, Budaörs, (H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4-6. November,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Hungarian Aerobic Open, Budaörs, (HU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4-6. November,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ungarian Gymnastics Federation Aerobic Disciplin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tvánmezei út 1-3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-1146, Budapest, HUNGAR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.: +36 1 460 69 41, Fax: +36 1 460 69 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aerobik@tornasport.hu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www.matsz.hu/aerobik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4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September,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947"/>
        <w:gridCol w:w="930"/>
        <w:gridCol w:w="1192"/>
        <w:gridCol w:w="2287"/>
        <w:gridCol w:w="1373"/>
        <w:gridCol w:w="1816"/>
        <w:gridCol w:w="1171"/>
        <w:gridCol w:w="1585"/>
      </w:tblGrid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ckage / Hotel name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i.e. single/double/triple/quadruple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. da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t. day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ST NAME,</w:t>
              <w:br/>
              <w:t>First Nam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# of night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RAND TOTAL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aerobik@tornasport.hu" TargetMode="External"/><Relationship Id="rId6" Type="http://schemas.openxmlformats.org/officeDocument/2006/relationships/hyperlink" Target="http://www.matsz.hu/aerobi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22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6-06-20T07:24:00Z</dcterms:modified>
  <cp:revision>3</cp:revision>
  <dc:subject/>
  <dc:title/>
</cp:coreProperties>
</file>