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October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14013446"/>
            <w:bookmarkStart w:id="1" w:name="__Fieldmark__0_331401344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14013446"/>
            <w:bookmarkStart w:id="3" w:name="__Fieldmark__1_331401344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14013446"/>
            <w:bookmarkStart w:id="5" w:name="__Fieldmark__2_331401344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14013446"/>
            <w:bookmarkStart w:id="7" w:name="__Fieldmark__3_331401344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14013446"/>
            <w:bookmarkStart w:id="9" w:name="__Fieldmark__4_331401344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14013446"/>
            <w:bookmarkStart w:id="11" w:name="__Fieldmark__5_331401344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314013446"/>
            <w:bookmarkStart w:id="13" w:name="__Fieldmark__6_331401344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314013446"/>
            <w:bookmarkStart w:id="15" w:name="__Fieldmark__7_331401344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transport cos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t 20 € / 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6:00Z</dcterms:modified>
  <cp:revision>3</cp:revision>
  <dc:subject/>
  <dc:title> </dc:title>
</cp:coreProperties>
</file>