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774690</wp:posOffset>
            </wp:positionH>
            <wp:positionV relativeFrom="margin">
              <wp:posOffset>-85725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66420</wp:posOffset>
            </wp:positionH>
            <wp:positionV relativeFrom="paragraph">
              <wp:posOffset>-147320</wp:posOffset>
            </wp:positionV>
            <wp:extent cx="1816735" cy="7835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9475</wp:posOffset>
                </wp:positionH>
                <wp:positionV relativeFrom="paragraph">
                  <wp:posOffset>-85725</wp:posOffset>
                </wp:positionV>
                <wp:extent cx="4800600" cy="98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981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Tournament of Artistic Gymnastic of Pas-de-Calai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ups of city of Arques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rom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until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77.3pt;mso-wrap-distance-left:9.05pt;mso-wrap-distance-right:9.05pt;mso-wrap-distance-top:0pt;mso-wrap-distance-bottom:0pt;margin-top:-6.75pt;mso-position-vertical-relative:text;margin-left:6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Tournament of Artistic Gymnastic of Pas-de-Calai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ups of city of Arques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rom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until 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GA Complexe Gymnique 78 Avenue PM France 62510 AR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él : 0 33 3 21 39 66 52 or 0 33 6 72 81 91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il 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mgagymtournoi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r Website 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www.arques-gym.f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Deadline: 13 November 201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810"/>
        <w:gridCol w:w="1962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</w:t>
            </w:r>
            <w:r>
              <w:rPr>
                <w:rFonts w:cs="Arial" w:ascii="Arial" w:hAnsi="Arial"/>
                <w:sz w:val="22"/>
                <w:szCs w:val="22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1299114819"/>
            <w:bookmarkStart w:id="1" w:name="__Fieldmark__0_1299114819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1299114819"/>
            <w:bookmarkStart w:id="3" w:name="__Fieldmark__1_1299114819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1299114819"/>
            <w:bookmarkStart w:id="5" w:name="__Fieldmark__2_1299114819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1299114819"/>
            <w:bookmarkStart w:id="7" w:name="__Fieldmark__3_1299114819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1299114819"/>
            <w:bookmarkStart w:id="9" w:name="__Fieldmark__4_1299114819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1299114819"/>
            <w:bookmarkStart w:id="11" w:name="__Fieldmark__5_1299114819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1299114819"/>
            <w:bookmarkStart w:id="13" w:name="__Fieldmark__6_1299114819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bus  </w:t>
            </w: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1299114819"/>
            <w:bookmarkStart w:id="15" w:name="__Fieldmark__7_1299114819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mgagymtournoi@gmail.com" TargetMode="External"/><Relationship Id="rId5" Type="http://schemas.openxmlformats.org/officeDocument/2006/relationships/hyperlink" Target="http://www.arques-gym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2:35:00Z</dcterms:created>
  <dc:creator>Organisationskomitee</dc:creator>
  <dc:description/>
  <cp:keywords/>
  <dc:language>en-US</dc:language>
  <cp:lastModifiedBy>alex</cp:lastModifiedBy>
  <cp:lastPrinted>2015-07-06T15:35:00Z</cp:lastPrinted>
  <dcterms:modified xsi:type="dcterms:W3CDTF">2015-08-07T05:45:00Z</dcterms:modified>
  <cp:revision>4</cp:revision>
  <dc:subject/>
  <dc:title> </dc:title>
</cp:coreProperties>
</file>