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5740</wp:posOffset>
            </wp:positionH>
            <wp:positionV relativeFrom="paragraph">
              <wp:posOffset>76835</wp:posOffset>
            </wp:positionV>
            <wp:extent cx="1816735" cy="7835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0985</wp:posOffset>
                </wp:positionH>
                <wp:positionV relativeFrom="paragraph">
                  <wp:posOffset>-217170</wp:posOffset>
                </wp:positionV>
                <wp:extent cx="467550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ternational Tournament of Artistic Gymnastic of Pas-de-Calai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Cups of city of Arques (FRAN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From 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December until 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December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83.4pt;mso-wrap-distance-left:9.05pt;mso-wrap-distance-right:9.05pt;mso-wrap-distance-top:0pt;mso-wrap-distance-bottom:0pt;margin-top:-17.1pt;mso-position-vertical-relative:text;margin-left:12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International Tournament of Artistic Gymnastic of Pas-de-Calais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Cups of city of Arques (FRANC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From 1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December until 1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December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MGA Complexe Gymnique 78 Avenue PM France 62510 ARQ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él : 0 33 3 21 39 66 52 or 0 33 6 72 81 91 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Mail 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mgagymtournoi@gmail.com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or Website 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www.arques-gym.fr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Deadline: 13 november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351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192"/>
        <w:gridCol w:w="2268"/>
        <w:gridCol w:w="42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11505</wp:posOffset>
                </wp:positionH>
                <wp:positionV relativeFrom="paragraph">
                  <wp:posOffset>148590</wp:posOffset>
                </wp:positionV>
                <wp:extent cx="5739765" cy="23514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235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2902"/>
                              <w:gridCol w:w="1350"/>
                              <w:gridCol w:w="851"/>
                              <w:gridCol w:w="992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tatut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M PRENOM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ate de naissance</w:t>
                                  </w:r>
                                </w:p>
                                <w:p>
                                  <w:pPr>
                                    <w:pStyle w:val="Sansinterlign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d.o.b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ôtel 10/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ôtel 11/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ôtel 12/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HEF DELEGATION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/     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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ymnaste GAF Junior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/     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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Gymnaste GAF Senior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/     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ntraineur GAF Junior/senior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/     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uge GAF Junior/Senior</w:t>
                                  </w:r>
                                </w:p>
                              </w:tc>
                              <w:tc>
                                <w:tcPr>
                                  <w:tcW w:w="2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/     /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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ansinterlign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</w:rPr>
                                    <w:t>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185.15pt;mso-wrap-distance-left:7.05pt;mso-wrap-distance-right:7.05pt;mso-wrap-distance-top:0pt;mso-wrap-distance-bottom:0pt;margin-top:11.7pt;mso-position-vertical-relative:text;margin-left:48.15pt;mso-position-horizontal-relative:page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2902"/>
                        <w:gridCol w:w="1350"/>
                        <w:gridCol w:w="851"/>
                        <w:gridCol w:w="992"/>
                        <w:gridCol w:w="1276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tatut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M PRENOM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 de naissance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d.o.b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ôtel 10/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ôtel 11/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ôtel 12/12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HEF DELEGATION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/     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</w:t>
                            </w:r>
                          </w:p>
                        </w:tc>
                      </w:tr>
                      <w:tr>
                        <w:trPr>
                          <w:trHeight w:val="55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Gymnaste GAF Junior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/     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</w:t>
                            </w:r>
                          </w:p>
                        </w:tc>
                      </w:tr>
                      <w:tr>
                        <w:trPr>
                          <w:trHeight w:val="572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Gymnaste GAF Senior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/     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aineur GAF Junior/senior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/     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uge GAF Junior/Senior</w:t>
                            </w:r>
                          </w:p>
                        </w:tc>
                        <w:tc>
                          <w:tcPr>
                            <w:tcW w:w="2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/     /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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ansinterlign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426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mgagymtournoi@gmail.com" TargetMode="External"/><Relationship Id="rId5" Type="http://schemas.openxmlformats.org/officeDocument/2006/relationships/hyperlink" Target="http://www.arques-gym.f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31:00Z</dcterms:created>
  <dc:creator>Organisationskomitee</dc:creator>
  <dc:description/>
  <cp:keywords/>
  <dc:language>en-US</dc:language>
  <cp:lastModifiedBy>alexandre</cp:lastModifiedBy>
  <cp:lastPrinted>2013-07-03T12:06:00Z</cp:lastPrinted>
  <dcterms:modified xsi:type="dcterms:W3CDTF">2015-10-15T11:08:00Z</dcterms:modified>
  <cp:revision>6</cp:revision>
  <dc:subject/>
  <dc:title/>
</cp:coreProperties>
</file>