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color w:val="FF0000"/>
          <w:sz w:val="24"/>
          <w:szCs w:val="24"/>
          <w:lang w:val="en-GB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</wp:posOffset>
            </wp:positionH>
            <wp:positionV relativeFrom="paragraph">
              <wp:posOffset>-673735</wp:posOffset>
            </wp:positionV>
            <wp:extent cx="8667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779510</wp:posOffset>
                </wp:positionH>
                <wp:positionV relativeFrom="line">
                  <wp:posOffset>551180</wp:posOffset>
                </wp:positionV>
                <wp:extent cx="951865" cy="1040130"/>
                <wp:effectExtent l="0" t="0" r="0" b="0"/>
                <wp:wrapNone/>
                <wp:docPr id="2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40040"/>
                          <a:chOff x="0" y="0"/>
                          <a:chExt cx="951840" cy="104004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logo sans text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20" y="64800"/>
                            <a:ext cx="74880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184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691.3pt;margin-top:43.4pt;width:74.95pt;height:81.9pt" coordorigin="13826,868" coordsize="1499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13986;top:970;width:1178;height:1202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13826;top:868;width:1498;height:1637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7020</wp:posOffset>
                </wp:positionH>
                <wp:positionV relativeFrom="paragraph">
                  <wp:posOffset>-411480</wp:posOffset>
                </wp:positionV>
                <wp:extent cx="41236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 Bold;Tahoma" w:hAnsi="Verdana Bold;Tahoma" w:eastAsia="Verdana Bold;Tahoma" w:cs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Miss Valentine</w:t>
                            </w: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 xml:space="preserve">February 11-14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Tartu, Est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6pt;mso-wrap-distance-left:9.05pt;mso-wrap-distance-right:9.05pt;mso-wrap-distance-top:0pt;mso-wrap-distance-bottom:0pt;margin-top:-32.4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 Bold;Tahoma" w:hAnsi="Verdana Bold;Tahoma" w:eastAsia="Verdana Bold;Tahoma" w:cs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Miss Valentine</w:t>
                      </w: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 xml:space="preserve">February 11-14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Tartu, Est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szCs w:val="24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ymnastics Club Jani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823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haste tee 7, Tartu, Estonia</w:t>
            </w:r>
          </w:p>
          <w:p>
            <w:pPr>
              <w:pStyle w:val="Normal"/>
              <w:tabs>
                <w:tab w:val="clear" w:pos="709"/>
                <w:tab w:val="left" w:pos="4769" w:leader="none"/>
                <w:tab w:val="left" w:pos="8823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Janika Mölder</w:t>
              <w:tab/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janika@vkjanika.ee</w:t>
              </w:r>
            </w:hyperlink>
            <w:r>
              <w:rPr>
                <w:rFonts w:cs="Arial" w:ascii="Arial" w:hAnsi="Arial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lang w:val="en-US"/>
              </w:rPr>
              <w:t xml:space="preserve">websites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www.missvalentine.e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8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 Jan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58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951"/>
        <w:gridCol w:w="6607"/>
      </w:tblGrid>
      <w:tr>
        <w:trPr>
          <w:trHeight w:val="25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76" w:hRule="atLeast"/>
        </w:trPr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69570" cy="3460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9.05pt;height:2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60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5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0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9"/>
      <w:type w:val="nextPage"/>
      <w:pgSz w:orient="landscape" w:w="16838" w:h="11906"/>
      <w:pgMar w:left="567" w:right="567" w:gutter="0" w:header="142" w:top="19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erdana Bold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</w:r>
  </w:p>
  <w:p>
    <w:pPr>
      <w:pStyle w:val="Normal"/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mailto:janika@vkjanika.ee" TargetMode="External"/><Relationship Id="rId8" Type="http://schemas.openxmlformats.org/officeDocument/2006/relationships/hyperlink" Target="http://www.missvalentine.e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5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06T13:41:00Z</dcterms:modified>
  <cp:revision>6</cp:revision>
  <dc:subject/>
  <dc:title> </dc:title>
</cp:coreProperties>
</file>