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41605</wp:posOffset>
            </wp:positionV>
            <wp:extent cx="1610995" cy="85344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157112604"/>
            <w:bookmarkStart w:id="1" w:name="__Fieldmark__0_415711260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157112604"/>
            <w:bookmarkStart w:id="3" w:name="__Fieldmark__1_415711260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157112604"/>
            <w:bookmarkStart w:id="5" w:name="__Fieldmark__2_415711260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157112604"/>
            <w:bookmarkStart w:id="7" w:name="__Fieldmark__3_415711260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3:00Z</dcterms:modified>
  <cp:revision>5</cp:revision>
  <dc:subject/>
  <dc:title> </dc:title>
</cp:coreProperties>
</file>