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54610</wp:posOffset>
            </wp:positionV>
            <wp:extent cx="821055" cy="744855"/>
            <wp:effectExtent l="0" t="0" r="0" b="0"/>
            <wp:wrapTight wrapText="bothSides">
              <wp:wrapPolygon edited="0">
                <wp:start x="-249" y="0"/>
                <wp:lineTo x="-249" y="21043"/>
                <wp:lineTo x="21600" y="21043"/>
                <wp:lineTo x="21600" y="0"/>
                <wp:lineTo x="-2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0160</wp:posOffset>
                </wp:positionH>
                <wp:positionV relativeFrom="paragraph">
                  <wp:posOffset>-118745</wp:posOffset>
                </wp:positionV>
                <wp:extent cx="4671695" cy="968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8th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Danube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 April – 1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atislava, Slovak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7.85pt;height:76.25pt;mso-wrap-distance-left:9.05pt;mso-wrap-distance-right:9.05pt;mso-wrap-distance-top:0pt;mso-wrap-distance-bottom:0pt;margin-top:-9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28th 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Danube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 April – 1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atislava, Slovak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54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lovak Rhythmic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Silvia Rohlíčková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address: Trnavská cesta 39, 831 04 Bratislav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+421 2 492 00 33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+421 2 492 00 33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lineRule="auto" w:line="276"/>
              <w:ind w:lef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rgdanube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30th March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gdanubecup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1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1-07T10:00:00Z</dcterms:modified>
  <cp:revision>4</cp:revision>
  <dc:subject/>
  <dc:title/>
</cp:coreProperties>
</file>