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79510</wp:posOffset>
                </wp:positionH>
                <wp:positionV relativeFrom="line">
                  <wp:posOffset>551180</wp:posOffset>
                </wp:positionV>
                <wp:extent cx="951865" cy="1040130"/>
                <wp:effectExtent l="0" t="0" r="0" b="0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040040"/>
                          <a:chOff x="0" y="0"/>
                          <a:chExt cx="951840" cy="1040040"/>
                        </a:xfrm>
                      </wpg:grpSpPr>
                      <pic:pic xmlns:pic="http://schemas.openxmlformats.org/drawingml/2006/picture">
                        <pic:nvPicPr>
                          <pic:cNvPr id="0" name="Picture 15" descr="logo sans text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1520" y="64800"/>
                            <a:ext cx="74880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5184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691.3pt;margin-top:43.4pt;width:74.95pt;height:81.9pt" coordorigin="13826,868" coordsize="1499,1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13986;top:970;width:1178;height:1202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13826;top:868;width:1498;height:1637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2135</wp:posOffset>
            </wp:positionH>
            <wp:positionV relativeFrom="paragraph">
              <wp:posOffset>-422275</wp:posOffset>
            </wp:positionV>
            <wp:extent cx="825500" cy="749300"/>
            <wp:effectExtent l="0" t="0" r="0" b="0"/>
            <wp:wrapTight wrapText="bothSides">
              <wp:wrapPolygon edited="0">
                <wp:start x="-245" y="0"/>
                <wp:lineTo x="-245" y="21051"/>
                <wp:lineTo x="21600" y="21051"/>
                <wp:lineTo x="21600" y="0"/>
                <wp:lineTo x="-2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4160</wp:posOffset>
                </wp:positionH>
                <wp:positionV relativeFrom="paragraph">
                  <wp:posOffset>-554990</wp:posOffset>
                </wp:positionV>
                <wp:extent cx="4671695" cy="968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8th 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nternational Rhythmic Gymnastic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Danube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0 April – 1 May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atislava, Slovak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85pt;height:76.25pt;mso-wrap-distance-left:9.05pt;mso-wrap-distance-right:9.05pt;mso-wrap-distance-top:0pt;mso-wrap-distance-bottom:0pt;margin-top:-43.7pt;mso-position-vertical-relative:text;margin-left:2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28th I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nternational Rhythmic Gymnastic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Danube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0 April – 1 May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atislava, Slovak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23" w:leader="none"/>
              </w:tabs>
              <w:snapToGrid w:val="false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Deadline: 29th Februar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58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951"/>
        <w:gridCol w:w="6607"/>
      </w:tblGrid>
      <w:tr>
        <w:trPr>
          <w:trHeight w:val="259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76" w:hRule="atLeast"/>
        </w:trPr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369570" cy="3460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72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29.05pt;height:2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60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5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0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142" w:top="198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</w:r>
  </w:p>
  <w:p>
    <w:pPr>
      <w:pStyle w:val="Normal"/>
      <w:spacing w:before="120" w:after="0"/>
      <w:ind w:right="-1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1-07T10:00:00Z</dcterms:modified>
  <cp:revision>4</cp:revision>
  <dc:subject/>
  <dc:title> </dc:title>
</cp:coreProperties>
</file>