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84580" cy="144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2705</wp:posOffset>
            </wp:positionH>
            <wp:positionV relativeFrom="paragraph">
              <wp:posOffset>-10160</wp:posOffset>
            </wp:positionV>
            <wp:extent cx="90170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1542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15th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Asian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Astana –Kazakhsta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1.4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15th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Asian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Astana –Kazakhsta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Host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 xml:space="preserve">Aigul </w:t>
            </w:r>
            <w:r>
              <w:rPr>
                <w:rFonts w:cs="Arial" w:ascii="Arial" w:hAnsi="Arial"/>
                <w:lang w:val="en-US"/>
              </w:rPr>
              <w:t>Dukenbayev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 :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gymnastic.kz@mail.ru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s. </w:t>
            </w:r>
            <w:r>
              <w:rPr>
                <w:rFonts w:cs="Arial" w:ascii="Arial" w:hAnsi="Arial"/>
                <w:lang w:val="en-GB"/>
              </w:rPr>
              <w:t>Tatyana Lebedk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: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rg_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01 Jun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  <w:lang w:val="en-GB"/>
        </w:rPr>
      </w:pPr>
      <w:r>
        <w:rPr>
          <w:rFonts w:cs="Arial" w:ascii="Arial" w:hAnsi="Arial"/>
          <w:b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260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572888514"/>
            <w:bookmarkStart w:id="1" w:name="__Fieldmark__0_357288851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572888514"/>
            <w:bookmarkStart w:id="3" w:name="__Fieldmark__1_357288851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572888514"/>
            <w:bookmarkStart w:id="5" w:name="__Fieldmark__2_357288851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572888514"/>
            <w:bookmarkStart w:id="7" w:name="__Fieldmark__3_357288851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572888514"/>
            <w:bookmarkStart w:id="9" w:name="__Fieldmark__4_357288851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572888514"/>
            <w:bookmarkStart w:id="11" w:name="__Fieldmark__5_357288851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572888514"/>
            <w:bookmarkStart w:id="13" w:name="__Fieldmark__6_357288851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572888514"/>
            <w:bookmarkStart w:id="15" w:name="__Fieldmark__7_357288851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g_gymnastic.kz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23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6-12-09T05:13:00Z</dcterms:modified>
  <cp:revision>239</cp:revision>
  <dc:subject/>
  <dc:title> </dc:title>
</cp:coreProperties>
</file>