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490" w:leader="none"/>
        </w:tabs>
        <w:jc w:val="center"/>
        <w:rPr>
          <w:rFonts w:ascii="Arial" w:hAnsi="Arial" w:cs="Arial"/>
          <w:sz w:val="22"/>
          <w:szCs w:val="22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6365</wp:posOffset>
            </wp:positionH>
            <wp:positionV relativeFrom="paragraph">
              <wp:posOffset>-255905</wp:posOffset>
            </wp:positionV>
            <wp:extent cx="1621155" cy="13093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82945</wp:posOffset>
            </wp:positionH>
            <wp:positionV relativeFrom="margin">
              <wp:posOffset>-255905</wp:posOffset>
            </wp:positionV>
            <wp:extent cx="1144270" cy="1170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                   </w:t>
      </w:r>
      <w:r>
        <w:rPr>
          <w:rFonts w:cs="Arial" w:ascii="Arial" w:hAnsi="Arial"/>
          <w:lang w:val="en-GB"/>
        </w:rPr>
        <w:t>FEDERATION TUNISIENNE DE GYMNASTIQUE</w:t>
      </w:r>
    </w:p>
    <w:p>
      <w:pPr>
        <w:pStyle w:val="Normal"/>
        <w:ind w:right="-853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                               </w:t>
      </w:r>
    </w:p>
    <w:p>
      <w:pPr>
        <w:pStyle w:val="Normal"/>
        <w:ind w:right="-853" w:hanging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inline distT="0" distB="0" distL="0" distR="0">
            <wp:extent cx="869950" cy="59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3" w:hanging="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</w:t>
      </w:r>
    </w:p>
    <w:p>
      <w:pPr>
        <w:pStyle w:val="Normal"/>
        <w:ind w:right="-853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8230</wp:posOffset>
                </wp:positionH>
                <wp:positionV relativeFrom="paragraph">
                  <wp:posOffset>3810</wp:posOffset>
                </wp:positionV>
                <wp:extent cx="4247515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ndMEDITERRANEAN  MEN&amp; WOMEN JUNIOR  ARTISTIC GYMNASTIC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unis, (T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ecember 17-18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0.3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ndMEDITERRANEAN  MEN&amp; WOMEN JUNIOR  ARTISTIC GYMNASTIC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unis, (T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ecember 17-18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jc w:val="center"/>
        <w:rPr/>
      </w:pPr>
      <w:r>
        <w:rPr>
          <w:rFonts w:cs="Arial" w:ascii="Arial" w:hAnsi="Arial"/>
          <w:lang w:val="en-GB"/>
        </w:rPr>
        <w:t xml:space="preserve">Form to be sent to: </w:t>
      </w:r>
      <w:hyperlink r:id="rId5">
        <w:r>
          <w:rPr>
            <w:rStyle w:val="InternetLink"/>
            <w:rFonts w:cs="Arial" w:ascii="Arial" w:hAnsi="Arial"/>
            <w:lang w:val="en-GB"/>
          </w:rPr>
          <w:t>ftgym@gnet.tn</w:t>
        </w:r>
      </w:hyperlink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unisian Gymnastics Feder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él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en-GB"/>
        </w:rPr>
        <w:t xml:space="preserve">Deadline: November 10, 2015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23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179244101"/>
            <w:bookmarkStart w:id="1" w:name="__Fieldmark__0_31792441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179244101"/>
            <w:bookmarkStart w:id="3" w:name="__Fieldmark__1_31792441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179244101"/>
            <w:bookmarkStart w:id="5" w:name="__Fieldmark__2_31792441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179244101"/>
            <w:bookmarkStart w:id="7" w:name="__Fieldmark__3_31792441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1"/>
        <w:gridCol w:w="487"/>
        <w:gridCol w:w="1072"/>
        <w:gridCol w:w="21"/>
        <w:gridCol w:w="546"/>
        <w:gridCol w:w="512"/>
        <w:gridCol w:w="717"/>
        <w:gridCol w:w="938"/>
        <w:gridCol w:w="386"/>
        <w:gridCol w:w="132"/>
        <w:gridCol w:w="860"/>
        <w:gridCol w:w="1395"/>
      </w:tblGrid>
      <w:tr>
        <w:trPr>
          <w:trHeight w:val="8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179244101"/>
            <w:bookmarkStart w:id="9" w:name="__Fieldmark__4_31792441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179244101"/>
            <w:bookmarkStart w:id="11" w:name="__Fieldmark__5_31792441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179244101"/>
            <w:bookmarkStart w:id="13" w:name="__Fieldmark__6_31792441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179244101"/>
            <w:bookmarkStart w:id="15" w:name="__Fieldmark__7_31792441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tgym@gnet.tn" TargetMode="External"/><Relationship Id="rId6" Type="http://schemas.openxmlformats.org/officeDocument/2006/relationships/hyperlink" Target="mailto:ftgym@gnet.t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19T08:12:00Z</dcterms:modified>
  <cp:revision>4</cp:revision>
  <dc:subject/>
  <dc:title> </dc:title>
</cp:coreProperties>
</file>