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90868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918450" cy="72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.J. Sokol Brno I - Gymnastics C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Stanislav Vyz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603 777 185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vyzina@gmail.com</w:t>
              </w:r>
            </w:hyperlink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sokolbrno1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AMPHONE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XX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1572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!!! THE LOCAL ORGANIZING COMMITTEE WILL COVER ALL ACCOMMODATION  AND MEAL COSTS OF PARTICIPANTS !!!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vyzina@gmail.com" TargetMode="External"/><Relationship Id="rId6" Type="http://schemas.openxmlformats.org/officeDocument/2006/relationships/hyperlink" Target="mailto:sokolbrno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6-29T07:22:00Z</dcterms:modified>
  <cp:revision>5</cp:revision>
  <dc:subject/>
  <dc:title/>
</cp:coreProperties>
</file>