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274310</wp:posOffset>
            </wp:positionH>
            <wp:positionV relativeFrom="margin">
              <wp:posOffset>-1397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SOKOL GRAND PRIX DE GYMNASTIQU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November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SOKOL GRAND PRIX DE GYMNASTIQU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28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November,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908685" cy="816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1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23900" cy="7239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64.3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23900" cy="7239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.J. Sokol Brno I - Gymnastics C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tact person: Mr Stanislav Vyz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Tel.: +420 603 777 185, E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svyzina@gmail.com</w:t>
              </w:r>
            </w:hyperlink>
            <w:r>
              <w:rPr>
                <w:rFonts w:cs="Arial" w:ascii="Arial" w:hAnsi="Arial"/>
                <w:b/>
                <w:color w:val="FF000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 xml:space="preserve">and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sokolbrno1@gmail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FF0000"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25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OCTOBER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/>
      </w:pPr>
      <w:r>
        <w:rPr/>
        <w:t>MAG GYMNASTS: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127"/>
        <w:gridCol w:w="187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FAMILY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GIVEN 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DATE OF BIRT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FIG LICENCE N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/>
      </w:pPr>
      <w:r>
        <w:rPr/>
        <w:t>WAG GYMNASTS: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127"/>
        <w:gridCol w:w="187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FAMILY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GIVEN 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DATE OF BIRT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FIG LICENCE N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/>
      </w:pPr>
      <w:r>
        <w:rPr/>
        <w:t>MAG COACHES: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12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FAMILY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GIVEN 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DATE OF BIRTH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/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WAG COACHES</w:t>
      </w:r>
      <w:r>
        <w:rPr/>
        <w:t>: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12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FAMILY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GIVEN 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DATE OF BIRTH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svyzina@gmail.com" TargetMode="External"/><Relationship Id="rId6" Type="http://schemas.openxmlformats.org/officeDocument/2006/relationships/hyperlink" Target="mailto:sokolbrno1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14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6-29T07:22:00Z</dcterms:modified>
  <cp:revision>7</cp:revision>
  <dc:subject/>
  <dc:title> </dc:title>
</cp:coreProperties>
</file>