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OKOL GRAND PRIX DE GYMNASTIQU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November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SOKOL GRAND PRIX DE GYMNASTIQU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8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November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908685" cy="816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23900" cy="7239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64.3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23900" cy="7239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.J. Sokol Brno I - Gymnastics C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act person: Mr Stanislav Vyz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el.: +420 603 777 185, E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svyzina@gmail.com</w:t>
              </w:r>
            </w:hyperlink>
            <w:r>
              <w:rPr>
                <w:rFonts w:cs="Arial" w:ascii="Arial" w:hAnsi="Arial"/>
                <w:b/>
                <w:color w:val="FF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and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sokolbrno1@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FF0000"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5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CTOBER,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182518820"/>
            <w:bookmarkStart w:id="1" w:name="__Fieldmark__0_1182518820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182518820"/>
            <w:bookmarkStart w:id="3" w:name="__Fieldmark__1_1182518820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182518820"/>
            <w:bookmarkStart w:id="5" w:name="__Fieldmark__2_1182518820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182518820"/>
            <w:bookmarkStart w:id="7" w:name="__Fieldmark__3_1182518820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182518820"/>
            <w:bookmarkStart w:id="9" w:name="__Fieldmark__4_1182518820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182518820"/>
            <w:bookmarkStart w:id="11" w:name="__Fieldmark__5_1182518820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182518820"/>
            <w:bookmarkStart w:id="13" w:name="__Fieldmark__6_1182518820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182518820"/>
            <w:bookmarkStart w:id="15" w:name="__Fieldmark__7_1182518820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svyzina@gmail.com" TargetMode="External"/><Relationship Id="rId6" Type="http://schemas.openxmlformats.org/officeDocument/2006/relationships/hyperlink" Target="mailto:sokolbrno1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12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6-29T07:22:00Z</dcterms:modified>
  <cp:revision>5</cp:revision>
  <dc:subject/>
  <dc:title> </dc:title>
</cp:coreProperties>
</file>