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904875" cy="81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4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CH"/>
                              </w:rPr>
                              <w:t xml:space="preserve">SOKOL GRAND PRIX DE GYMNAS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CH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CH"/>
                        </w:rPr>
                        <w:t xml:space="preserve">SOKOL GRAND PRIX DE GYMNAS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Mr Roman Slavik, Mrs Zuzana Vojackova</w:t>
            </w:r>
          </w:p>
          <w:p>
            <w:pPr>
              <w:pStyle w:val="Normal"/>
              <w:tabs>
                <w:tab w:val="clear" w:pos="709"/>
                <w:tab w:val="left" w:pos="7239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el.: +420 242 429 260, E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cgf@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CTOBER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1:00Z</dcterms:created>
  <dc:creator>Organisationskomitee</dc:creator>
  <dc:description/>
  <cp:keywords/>
  <dc:language>en-US</dc:language>
  <cp:lastModifiedBy>alex</cp:lastModifiedBy>
  <cp:lastPrinted>2014-06-27T14:21:00Z</cp:lastPrinted>
  <dcterms:modified xsi:type="dcterms:W3CDTF">2015-06-29T07:21:00Z</dcterms:modified>
  <cp:revision>8</cp:revision>
  <dc:subject/>
  <dc:title> </dc:title>
</cp:coreProperties>
</file>