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372870" cy="59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188085" cy="506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47.2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188085" cy="506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95909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909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6th Portimão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8 – 10 M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2"/>
                                <w:szCs w:val="22"/>
                                <w:lang w:val="en-US" w:eastAsia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7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6th Portimão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8 – 10 May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2"/>
                          <w:szCs w:val="22"/>
                          <w:lang w:val="en-US" w:eastAsia="pt-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8568"/>
      </w:tblGrid>
      <w:tr>
        <w:trPr>
          <w:trHeight w:val="362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653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Portuguese Gymnastics Federation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, n.º 30 A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1600-159 Lisboa, Portugal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Tel. : 00351 218141145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FAX : 00351 218142950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ederation website 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gp-ginastica.pt</w:t>
              </w:r>
            </w:hyperlink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Contact Person : 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Mrs. Paula Araújo</w:t>
            </w:r>
          </w:p>
          <w:p>
            <w:pPr>
              <w:pStyle w:val="Normal"/>
              <w:ind w:right="-1507" w:hanging="0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-mail 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pt-PT"/>
                </w:rPr>
                <w:t>rgportugal@gympor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March, 10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fgp-ginastica.pt/" TargetMode="External"/><Relationship Id="rId6" Type="http://schemas.openxmlformats.org/officeDocument/2006/relationships/hyperlink" Target="mailto:rgportugal@gympor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26:00Z</dcterms:created>
  <dc:creator>Organisationskomitee</dc:creator>
  <dc:description/>
  <dc:language>en-US</dc:language>
  <cp:lastModifiedBy>FGP -</cp:lastModifiedBy>
  <cp:lastPrinted>2011-05-10T14:33:00Z</cp:lastPrinted>
  <dcterms:modified xsi:type="dcterms:W3CDTF">2016-11-25T18:26:00Z</dcterms:modified>
  <cp:revision>2</cp:revision>
  <dc:subject/>
  <dc:title/>
</cp:coreProperties>
</file>