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-146050</wp:posOffset>
                </wp:positionV>
                <wp:extent cx="1247775" cy="1054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pt;mso-wrap-distance-left:9.05pt;mso-wrap-distance-right:9.05pt;mso-wrap-distance-top:0pt;mso-wrap-distance-bottom:0pt;margin-top:-11.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224655" cy="1149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II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26-28 July 2016 Budapest,Hunga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90.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II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26-28 July 2016 Budapest,Hunga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SE     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  <w:t xml:space="preserve">Tel: +36302930362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>phone nbr: +3614606906</w:t>
            </w:r>
            <w:r>
              <w:rPr>
                <w:rFonts w:cs="Arial" w:ascii="Arial" w:hAnsi="Arial"/>
                <w:iCs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  <w:lang w:val="fr-CH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  <w:lang w:val="fr-CH"/>
                </w:rPr>
                <w:t>graciafairse@gmail.com</w:t>
              </w:r>
            </w:hyperlink>
            <w:r>
              <w:rPr>
                <w:rFonts w:cs="Arial" w:ascii="Arial" w:hAnsi="Arial"/>
                <w:iCs/>
                <w:lang w:val="fr-CH"/>
              </w:rPr>
              <w:t xml:space="preserve">    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8 July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at 10 Eur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4 Aug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5 Aug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6 Aug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7 Aug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8 Aug 20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anquet (25 EUR/person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3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3-14T10:12:00Z</dcterms:modified>
  <cp:revision>8</cp:revision>
  <dc:subject/>
  <dc:title> </dc:title>
</cp:coreProperties>
</file>