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1064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64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1062990" cy="979805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3.85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1062990" cy="979805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XII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hythmic Gymnastics Tournament Gracia Fai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8 July 2016  Budapest, 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XIII.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hythmic Gymnastics Tournament Gracia Fair C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8 July 2016  Budapest, Hung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Host Federation</w:t>
            </w:r>
          </w:p>
        </w:tc>
      </w:tr>
      <w:tr>
        <w:trPr>
          <w:trHeight w:val="640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GRACIA FAIR SE                                                                                                   Hungarian Rhythmic Gymnastics Federatio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Irina Berek , Györgyi Vargha                                                                                  Mónika Szirtes-Sipo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phone nbr: +36 30 2930362, +36 30 924 481                                                        Istvánmezei út 1-3. Budapest, H-1146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lang w:val="fr-CH"/>
              </w:rPr>
              <w:t xml:space="preserve"> </w:t>
            </w:r>
            <w:r>
              <w:rPr>
                <w:rFonts w:cs="Arial" w:ascii="Arial" w:hAnsi="Arial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fr-CH"/>
                </w:rPr>
                <w:t>kfkgraciase@gmail.com</w:t>
              </w:r>
            </w:hyperlink>
            <w:r>
              <w:rPr>
                <w:rFonts w:cs="Arial" w:ascii="Arial" w:hAnsi="Arial"/>
                <w:lang w:val="fr-CH"/>
              </w:rPr>
              <w:t xml:space="preserve">                                                                             Ph:  00 36 1 4606906  fax: 00 36 146069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fr-CH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fr-CH"/>
              </w:rPr>
              <w:tab/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fr-CH"/>
                </w:rPr>
                <w:t>rgfed@tornasport.hu</w:t>
              </w:r>
            </w:hyperlink>
            <w:r>
              <w:rPr>
                <w:rFonts w:cs="Arial" w:ascii="Arial" w:hAnsi="Arial"/>
                <w:lang w:val="en-GB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8 Jul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fkgraciase@gmail.com" TargetMode="External"/><Relationship Id="rId6" Type="http://schemas.openxmlformats.org/officeDocument/2006/relationships/hyperlink" Target="mailto:rgfed@tornasport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5:25:00Z</dcterms:created>
  <dc:creator>Organisationskomitee</dc:creator>
  <dc:description/>
  <cp:keywords/>
  <dc:language>en-US</dc:language>
  <cp:lastModifiedBy>alexandre</cp:lastModifiedBy>
  <cp:lastPrinted>2016-03-02T16:50:00Z</cp:lastPrinted>
  <dcterms:modified xsi:type="dcterms:W3CDTF">2016-03-14T10:14:00Z</dcterms:modified>
  <cp:revision>7</cp:revision>
  <dc:subject/>
  <dc:title> </dc:title>
</cp:coreProperties>
</file>