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4140</wp:posOffset>
                </wp:positionV>
                <wp:extent cx="1247775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4.35pt;mso-wrap-distance-left:9.05pt;mso-wrap-distance-right:9.05pt;mso-wrap-distance-top:0pt;mso-wrap-distance-bottom:0pt;margin-top:-8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104140</wp:posOffset>
                </wp:positionV>
                <wp:extent cx="4236720" cy="981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26-28 Aug 2016 Budapest,Hung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77.3pt;mso-wrap-distance-left:9.05pt;mso-wrap-distance-right:9.05pt;mso-wrap-distance-top:0pt;mso-wrap-distance-bottom:0pt;margin-top:-8.2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26-28 Aug 2016 Budapest,Hunga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Hungary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        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n-GB"/>
              </w:rPr>
              <w:t xml:space="preserve">Tel: +36302930362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>phone nbr: +3614606906</w:t>
            </w:r>
            <w:r>
              <w:rPr>
                <w:rFonts w:cs="Arial" w:ascii="Arial" w:hAnsi="Arial"/>
                <w:iC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  <w:lang w:val="fr-CH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CH"/>
                </w:rPr>
                <w:t>graciafairse@gmail.com</w:t>
              </w:r>
            </w:hyperlink>
            <w:r>
              <w:rPr>
                <w:rFonts w:cs="Arial" w:ascii="Arial" w:hAnsi="Arial"/>
                <w:iCs/>
                <w:lang w:val="fr-CH"/>
              </w:rPr>
              <w:t xml:space="preserve">                          </w:t>
              <w:tab/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 28 July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51353270"/>
            <w:bookmarkStart w:id="1" w:name="__Fieldmark__0_5135327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51353270"/>
            <w:bookmarkStart w:id="3" w:name="__Fieldmark__1_5135327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51353270"/>
            <w:bookmarkStart w:id="5" w:name="__Fieldmark__2_5135327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51353270"/>
            <w:bookmarkStart w:id="7" w:name="__Fieldmark__3_5135327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51353270"/>
            <w:bookmarkStart w:id="9" w:name="__Fieldmark__4_5135327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51353270"/>
            <w:bookmarkStart w:id="11" w:name="__Fieldmark__5_5135327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51353270"/>
            <w:bookmarkStart w:id="13" w:name="__Fieldmark__6_5135327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51353270"/>
            <w:bookmarkStart w:id="15" w:name="__Fieldmark__7_5135327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59:00Z</dcterms:created>
  <dc:creator>Organisationskomitee</dc:creator>
  <dc:description/>
  <cp:keywords/>
  <dc:language>en-US</dc:language>
  <cp:lastModifiedBy>alexandre</cp:lastModifiedBy>
  <cp:lastPrinted>2016-03-02T16:59:00Z</cp:lastPrinted>
  <dcterms:modified xsi:type="dcterms:W3CDTF">2016-03-14T10:13:00Z</dcterms:modified>
  <cp:revision>6</cp:revision>
  <dc:subject/>
  <dc:title> </dc:title>
</cp:coreProperties>
</file>