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-151765</wp:posOffset>
                </wp:positionV>
                <wp:extent cx="1317625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83.25pt;mso-wrap-distance-left:9.05pt;mso-wrap-distance-right:9.05pt;mso-wrap-distance-top:0pt;mso-wrap-distance-bottom:0pt;margin-top:-11.95pt;mso-position-vertical-relative:text;margin-left:-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132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6-28 Aug 2016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26-28 Aug 2016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        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n-GB"/>
              </w:rPr>
              <w:t xml:space="preserve">Tel: +36302930362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CH"/>
              </w:rPr>
              <w:t xml:space="preserve">                          </w:t>
              <w:tab/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8 Jul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-Individual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amily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Gymnasts - Group Competition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irst na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Family 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Date of birt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Non-gymnast participants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ach(e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judge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additional person(s)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5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4T10:12:00Z</dcterms:modified>
  <cp:revision>9</cp:revision>
  <dc:subject/>
  <dc:title> </dc:title>
</cp:coreProperties>
</file>