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-12065</wp:posOffset>
            </wp:positionV>
            <wp:extent cx="93091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May 22-24,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May 22-24,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Contact Person: Sevar Karimov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+998935652965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en-US"/>
                </w:rPr>
                <w:t>uzb_gym@mail.ru</w:t>
              </w:r>
            </w:hyperlink>
            <w:r>
              <w:rPr>
                <w:rFonts w:cs="Verdana" w:ascii="Verdana" w:hAnsi="Verdana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Verdana" w:ascii="Verdana" w:hAnsi="Verdana"/>
                  <w:lang w:val="en-US"/>
                </w:rPr>
                <w:t>sevark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 05 May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576622994"/>
            <w:bookmarkStart w:id="1" w:name="__Fieldmark__0_57662299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576622994"/>
            <w:bookmarkStart w:id="3" w:name="__Fieldmark__1_57662299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576622994"/>
            <w:bookmarkStart w:id="5" w:name="__Fieldmark__2_57662299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576622994"/>
            <w:bookmarkStart w:id="7" w:name="__Fieldmark__3_57662299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576622994"/>
            <w:bookmarkStart w:id="9" w:name="__Fieldmark__4_57662299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576622994"/>
            <w:bookmarkStart w:id="11" w:name="__Fieldmark__5_57662299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576622994"/>
            <w:bookmarkStart w:id="13" w:name="__Fieldmark__6_57662299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576622994"/>
            <w:bookmarkStart w:id="15" w:name="__Fieldmark__7_57662299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23:00Z</dcterms:created>
  <dc:creator>Organisationskomitee</dc:creator>
  <dc:description/>
  <cp:keywords/>
  <dc:language>en-US</dc:language>
  <cp:lastModifiedBy>Admin</cp:lastModifiedBy>
  <cp:lastPrinted>2011-04-21T16:59:00Z</cp:lastPrinted>
  <dcterms:modified xsi:type="dcterms:W3CDTF">2015-02-16T17:44:00Z</dcterms:modified>
  <cp:revision>238</cp:revision>
  <dc:subject/>
  <dc:title> </dc:title>
</cp:coreProperties>
</file>