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38100</wp:posOffset>
                </wp:positionV>
                <wp:extent cx="4590415" cy="709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4"/>
                                <w:lang w:val="en-US"/>
                              </w:rPr>
                              <w:t xml:space="preserve">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lang w:val="en-US"/>
                              </w:rPr>
                              <w:t>CANTANHEDE (POR), 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lang w:val="en-US"/>
                              </w:rPr>
                              <w:t xml:space="preserve"> 2015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55.85pt;mso-wrap-distance-left:9.05pt;mso-wrap-distance-right:9.05pt;mso-wrap-distance-top:0pt;mso-wrap-distance-bottom:0pt;margin-top:3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4"/>
                          <w:lang w:val="en-US"/>
                        </w:rPr>
                        <w:t xml:space="preserve">Age Groups &amp; Senio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lang w:val="en-US"/>
                        </w:rPr>
                        <w:t>CANTANHEDE (POR), 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18"/>
                          <w:lang w:val="en-US"/>
                        </w:rPr>
                        <w:t xml:space="preserve"> 2015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Gymnastics Federation of Portugal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 : Fernanda Mar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  <w:t>E-mail : aer@gympor.com / Fax: 00351 21814295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863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5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  <w:t>AS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6:00Z</dcterms:created>
  <dc:creator>Organisationskomitee</dc:creator>
  <dc:description/>
  <dc:language>en-US</dc:language>
  <cp:lastModifiedBy>Fernanda Marta</cp:lastModifiedBy>
  <cp:lastPrinted>2011-04-21T16:59:00Z</cp:lastPrinted>
  <dcterms:modified xsi:type="dcterms:W3CDTF">2014-09-18T10:36:00Z</dcterms:modified>
  <cp:revision>2</cp:revision>
  <dc:subject/>
  <dc:title/>
</cp:coreProperties>
</file>