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481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952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86360</wp:posOffset>
                </wp:positionV>
                <wp:extent cx="464121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>CANTANHEDE (POR), 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2015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55.25pt;mso-wrap-distance-left:9.05pt;mso-wrap-distance-right:9.05pt;mso-wrap-distance-top:0pt;mso-wrap-distance-bottom:0pt;margin-top:6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>CANTANHEDE (POR), 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2015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/Vanda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December of 2014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150484365"/>
            <w:bookmarkStart w:id="1" w:name="__Fieldmark__0_415048436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150484365"/>
            <w:bookmarkStart w:id="3" w:name="__Fieldmark__1_415048436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150484365"/>
            <w:bookmarkStart w:id="5" w:name="__Fieldmark__2_415048436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150484365"/>
            <w:bookmarkStart w:id="7" w:name="__Fieldmark__3_415048436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150484365"/>
            <w:bookmarkStart w:id="9" w:name="__Fieldmark__4_415048436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150484365"/>
            <w:bookmarkStart w:id="11" w:name="__Fieldmark__5_415048436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150484365"/>
            <w:bookmarkStart w:id="13" w:name="__Fieldmark__6_415048436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150484365"/>
            <w:bookmarkStart w:id="15" w:name="__Fieldmark__7_415048436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50 euros / perso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12"/>
          <w:szCs w:val="12"/>
          <w:lang w:val="en-GB"/>
        </w:rPr>
      </w:pPr>
      <w:r>
        <w:rPr>
          <w:rFonts w:cs="Calibri" w:ascii="Calibri" w:hAnsi="Calibri"/>
          <w:b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9:00Z</dcterms:created>
  <dc:creator>Organisationskomitee</dc:creator>
  <dc:description/>
  <cp:keywords/>
  <dc:language>en-US</dc:language>
  <cp:lastModifiedBy>Fernanda Marta</cp:lastModifiedBy>
  <cp:lastPrinted>2011-04-21T16:59:00Z</cp:lastPrinted>
  <dcterms:modified xsi:type="dcterms:W3CDTF">2014-09-16T12:13:00Z</dcterms:modified>
  <cp:revision>12</cp:revision>
  <dc:subject/>
  <dc:title> </dc:title>
</cp:coreProperties>
</file>