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-1206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13-15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May 13-15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tact Person: Sevar Karimova, Dinara Baka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 25 April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845852236"/>
            <w:bookmarkStart w:id="1" w:name="__Fieldmark__0_284585223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845852236"/>
            <w:bookmarkStart w:id="3" w:name="__Fieldmark__1_284585223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845852236"/>
            <w:bookmarkStart w:id="5" w:name="__Fieldmark__2_284585223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845852236"/>
            <w:bookmarkStart w:id="7" w:name="__Fieldmark__3_284585223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845852236"/>
            <w:bookmarkStart w:id="9" w:name="__Fieldmark__4_284585223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845852236"/>
            <w:bookmarkStart w:id="11" w:name="__Fieldmark__5_284585223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845852236"/>
            <w:bookmarkStart w:id="13" w:name="__Fieldmark__6_284585223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845852236"/>
            <w:bookmarkStart w:id="15" w:name="__Fieldmark__7_284585223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9T10:23:00Z</dcterms:modified>
  <cp:revision>6</cp:revision>
  <dc:subject/>
  <dc:title> </dc:title>
</cp:coreProperties>
</file>