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036955" cy="1118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11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852170" cy="10261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2170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88.1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852170" cy="10261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2170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69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XXVI. NEW YEAR CUP M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6"/>
                                <w:lang w:val="en-US"/>
                              </w:rPr>
                              <w:t>Ljubljana, Slovenia (SLO), 4. - 6. 12.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B050"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0.6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XXVI. NEW YEAR CUP M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6"/>
                          <w:lang w:val="en-US"/>
                        </w:rPr>
                        <w:t>Ljubljana, Slovenia (SLO), 4. - 6. 12.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B050"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1468120" cy="549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2"/>
                <w:szCs w:val="22"/>
                <w:lang w:val="en-GB"/>
              </w:rPr>
              <w:t>Club for Rhythmic Gymnastics ŠD MO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oletarska 3, 1000 Ljubljana, Slov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krg.sdmoste@gmail.com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12. 10.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4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krg.sdmoste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13T13:03:00Z</dcterms:modified>
  <cp:revision>9</cp:revision>
  <dc:subject/>
  <dc:title> </dc:title>
</cp:coreProperties>
</file>