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444490</wp:posOffset>
            </wp:positionH>
            <wp:positionV relativeFrom="margin">
              <wp:posOffset>4826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7465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2.9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07770" cy="1287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287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22985" cy="11944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01.3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22985" cy="11944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</w: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446530" cy="541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B050"/>
          <w:sz w:val="32"/>
          <w:szCs w:val="32"/>
          <w:lang w:val="en-GB"/>
        </w:rPr>
        <w:t>9. 11.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9"/>
        <w:gridCol w:w="1630"/>
        <w:gridCol w:w="32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AME, FAMILY 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TE OF BIR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FUNCTION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THEGORY - GYMNA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3T13:02:00Z</dcterms:modified>
  <cp:revision>11</cp:revision>
  <dc:subject/>
  <dc:title> </dc:title>
</cp:coreProperties>
</file>