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48260</wp:posOffset>
                </wp:positionV>
                <wp:extent cx="1247775" cy="1410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64260" cy="1278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11.1pt;mso-wrap-distance-left:9.05pt;mso-wrap-distance-right:9.05pt;mso-wrap-distance-top:0pt;mso-wrap-distance-bottom:0pt;margin-top:3.8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64260" cy="1278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27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4. - 6. 12.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. NEW YEAR CUP MOS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4. - 6. 12.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inline distT="0" distB="0" distL="0" distR="0">
            <wp:extent cx="1346200" cy="5041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krg.sdmoste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 xml:space="preserve">Deadline: Deadline: </w:t>
      </w:r>
      <w:r>
        <w:rPr>
          <w:rFonts w:cs="Arial" w:ascii="Arial" w:hAnsi="Arial"/>
          <w:b/>
          <w:color w:val="00B050"/>
          <w:sz w:val="28"/>
          <w:szCs w:val="28"/>
          <w:lang w:val="en-GB"/>
        </w:rPr>
        <w:t>9. 11. 2015</w:t>
      </w:r>
    </w:p>
    <w:p>
      <w:pPr>
        <w:pStyle w:val="Normal"/>
        <w:spacing w:before="120" w:after="60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4. 12.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5. 12.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6. 12. 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13T13:02:00Z</dcterms:modified>
  <cp:revision>264</cp:revision>
  <dc:subject/>
  <dc:title> </dc:title>
</cp:coreProperties>
</file>