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542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54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278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21.4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4260" cy="1278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1195070" cy="4476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8"/>
          <w:szCs w:val="28"/>
          <w:lang w:val="en-GB"/>
        </w:rPr>
        <w:t>9. 11.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681527126"/>
            <w:bookmarkStart w:id="1" w:name="__Fieldmark__0_68152712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681527126"/>
            <w:bookmarkStart w:id="3" w:name="__Fieldmark__1_68152712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681527126"/>
            <w:bookmarkStart w:id="5" w:name="__Fieldmark__2_681527126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681527126"/>
            <w:bookmarkStart w:id="7" w:name="__Fieldmark__3_681527126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681527126"/>
            <w:bookmarkStart w:id="9" w:name="__Fieldmark__4_681527126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681527126"/>
            <w:bookmarkStart w:id="11" w:name="__Fieldmark__5_681527126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681527126"/>
            <w:bookmarkStart w:id="13" w:name="__Fieldmark__6_681527126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681527126"/>
            <w:bookmarkStart w:id="15" w:name="__Fieldmark__7_681527126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3T13:03:00Z</dcterms:modified>
  <cp:revision>240</cp:revision>
  <dc:subject/>
  <dc:title> </dc:title>
</cp:coreProperties>
</file>