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48260</wp:posOffset>
                </wp:positionV>
                <wp:extent cx="1233805" cy="1370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137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1049020" cy="12776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9020" cy="127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107.9pt;mso-wrap-distance-left:9.05pt;mso-wrap-distance-right:9.05pt;mso-wrap-distance-top:0pt;mso-wrap-distance-bottom:0pt;margin-top:3.8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1049020" cy="12776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9020" cy="1277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2680</wp:posOffset>
                </wp:positionH>
                <wp:positionV relativeFrom="paragraph">
                  <wp:posOffset>129540</wp:posOffset>
                </wp:positionV>
                <wp:extent cx="4010025" cy="10591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XXVI. NEW YEAR CUP MO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Ljubljana, Slovenia (SL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4. - 6. 12.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B050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10.2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XXVI. NEW YEAR CUP MOS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Ljubljana, Slovenia (SL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4. - 6. 12.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B050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1367790" cy="5149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en-GB"/>
              </w:rPr>
              <w:t>Club for Rhythmic Gymnastics ŠD MO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Proletarska 3, 1000 Ljubljana, Sloveni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fr-CH"/>
                </w:rPr>
                <w:t>krg.sdmoste@gmail.com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00B050"/>
          <w:sz w:val="32"/>
          <w:szCs w:val="32"/>
          <w:lang w:val="en-GB"/>
        </w:rPr>
        <w:t>12. 10.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2212"/>
        <w:gridCol w:w="4076"/>
      </w:tblGrid>
      <w:tr>
        <w:trPr/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E WILL PARTICIPATE ON YOUR TOURNAMENT WITH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Number of gymnasts, coaches ...</w:t>
            </w:r>
          </w:p>
        </w:tc>
      </w:tr>
      <w:tr>
        <w:trPr/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ymnasts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ach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dge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ther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TOTAL PERSONS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krg.sdmoste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3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8-13T13:02:00Z</dcterms:modified>
  <cp:revision>11</cp:revision>
  <dc:subject/>
  <dc:title> </dc:title>
</cp:coreProperties>
</file>