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0517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74930</wp:posOffset>
                </wp:positionV>
                <wp:extent cx="5127625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8.7pt;mso-wrap-distance-left:9.05pt;mso-wrap-distance-right:9.05pt;mso-wrap-distance-top:0pt;mso-wrap-distance-bottom:0pt;margin-top:-5.9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5440</wp:posOffset>
            </wp:positionH>
            <wp:positionV relativeFrom="paragraph">
              <wp:posOffset>-139065</wp:posOffset>
            </wp:positionV>
            <wp:extent cx="787400" cy="795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1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April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f the team delegation is scheduled on more than one transportation mean, please complete one (1)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99CC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06876977"/>
            <w:bookmarkStart w:id="1" w:name="__Fieldmark__0_20687697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06876977"/>
            <w:bookmarkStart w:id="3" w:name="__Fieldmark__1_20687697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06876977"/>
            <w:bookmarkStart w:id="5" w:name="__Fieldmark__2_20687697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06876977"/>
            <w:bookmarkStart w:id="7" w:name="__Fieldmark__3_20687697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06876977"/>
            <w:bookmarkStart w:id="9" w:name="__Fieldmark__4_20687697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06876977"/>
            <w:bookmarkStart w:id="11" w:name="__Fieldmark__5_20687697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06876977"/>
            <w:bookmarkStart w:id="13" w:name="__Fieldmark__6_20687697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06876977"/>
            <w:bookmarkStart w:id="15" w:name="__Fieldmark__7_20687697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795"/>
        <w:gridCol w:w="1324"/>
        <w:gridCol w:w="992"/>
        <w:gridCol w:w="1395"/>
      </w:tblGrid>
      <w:tr>
        <w:trPr>
          <w:trHeight w:val="46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requeste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20 Euro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888"/>
        <w:gridCol w:w="3735"/>
      </w:tblGrid>
      <w:tr>
        <w:trPr>
          <w:trHeight w:val="2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54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97" w:hRule="atLeast"/>
        </w:trPr>
        <w:tc>
          <w:tcPr>
            <w:tcW w:w="304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9:00Z</dcterms:modified>
  <cp:revision>6</cp:revision>
  <dc:subject/>
  <dc:title> </dc:title>
</cp:coreProperties>
</file>