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udaörs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9-11 October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udaörs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9-11 October,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088390" cy="7867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4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5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9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/>
        <w:t xml:space="preserve"> September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2798097124"/>
            <w:bookmarkStart w:id="1" w:name="__Fieldmark__0_2798097124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2798097124"/>
            <w:bookmarkStart w:id="3" w:name="__Fieldmark__1_2798097124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2798097124"/>
            <w:bookmarkStart w:id="5" w:name="__Fieldmark__2_2798097124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2798097124"/>
            <w:bookmarkStart w:id="7" w:name="__Fieldmark__3_2798097124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2798097124"/>
            <w:bookmarkStart w:id="9" w:name="__Fieldmark__4_2798097124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2798097124"/>
            <w:bookmarkStart w:id="11" w:name="__Fieldmark__5_2798097124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2798097124"/>
            <w:bookmarkStart w:id="13" w:name="__Fieldmark__6_2798097124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2798097124"/>
            <w:bookmarkStart w:id="15" w:name="__Fieldmark__7_2798097124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ocal transport cos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Number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at 20 € / 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2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19T12:22:00Z</dcterms:modified>
  <cp:revision>3</cp:revision>
  <dc:subject/>
  <dc:title> </dc:title>
</cp:coreProperties>
</file>