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sz w:val="22"/>
          <w:szCs w:val="22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088390" cy="7867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903605" cy="694055"/>
                                  <wp:effectExtent l="0" t="0" r="0" b="0"/>
                                  <wp:docPr id="3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605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61.95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903605" cy="694055"/>
                            <wp:effectExtent l="0" t="0" r="0" b="0"/>
                            <wp:docPr id="4" name="Picture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605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Hungarian Aerobic Open - Budaörs (H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9-11 October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Hungarian Aerobic Open - Budaörs (HU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9-11 October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ungarian Gymnastics Federation Aerobic Disciplin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tvánmezei út 1-3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-1146, Budapest, HUNGAR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.: +36 1 460 69 41, Fax: +36 1 460 69 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aerobik@tornasport.hu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www.matsz.hu/aerobik</w:t>
              </w:r>
            </w:hyperlink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9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/>
        <w:t xml:space="preserve"> September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675"/>
        <w:gridCol w:w="987"/>
        <w:gridCol w:w="1556"/>
        <w:gridCol w:w="2528"/>
        <w:gridCol w:w="1412"/>
        <w:gridCol w:w="1454"/>
        <w:gridCol w:w="1738"/>
        <w:gridCol w:w="1728"/>
      </w:tblGrid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/F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d.mm.yyyy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N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expiry dat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dat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y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Arial" w:ascii="Arial" w:hAnsi="Arial"/>
          <w:i/>
          <w:sz w:val="22"/>
          <w:szCs w:val="22"/>
          <w:lang w:val="en-GB"/>
        </w:rPr>
        <w:t>* c</w:t>
      </w:r>
      <w:r>
        <w:rPr/>
        <w:t>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aerobik@tornasport.hu" TargetMode="External"/><Relationship Id="rId6" Type="http://schemas.openxmlformats.org/officeDocument/2006/relationships/hyperlink" Target="http://www.matsz.hu/aerobi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26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6-19T12:21:00Z</dcterms:modified>
  <cp:revision>3</cp:revision>
  <dc:subject/>
  <dc:title> </dc:title>
</cp:coreProperties>
</file>