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94"/>
        <w:gridCol w:w="2975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at 12 €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 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Friday, 9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aturday, 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 (including banquet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unday, 11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Lunc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Banquet (20 € / person)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  <w:t>Number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0:00Z</dcterms:modified>
  <cp:revision>7</cp:revision>
  <dc:subject/>
  <dc:title> </dc:title>
</cp:coreProperties>
</file>