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: aerobik@tornasport.h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SIGHTSEEING TOUR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66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694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at 17 €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 person)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aturday, 10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October,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Sunday, 11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October,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Monday, 12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 xml:space="preserve"> October, 20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matsz.hu/aerobi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4:0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9T12:21:00Z</dcterms:modified>
  <cp:revision>4</cp:revision>
  <dc:subject/>
  <dc:title> </dc:title>
</cp:coreProperties>
</file>