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 w:eastAsia="en-US"/>
        </w:rPr>
      </w:pPr>
      <w:r>
        <w:rPr>
          <w:rFonts w:cs="Arial" w:ascii="Arial" w:hAnsi="Arial"/>
          <w:b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725805" cy="814705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960745</wp:posOffset>
            </wp:positionH>
            <wp:positionV relativeFrom="margin">
              <wp:posOffset>-243205</wp:posOffset>
            </wp:positionV>
            <wp:extent cx="685165" cy="700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7445</wp:posOffset>
            </wp:positionH>
            <wp:positionV relativeFrom="paragraph">
              <wp:posOffset>-128905</wp:posOffset>
            </wp:positionV>
            <wp:extent cx="1578610" cy="542925"/>
            <wp:effectExtent l="0" t="0" r="0" b="0"/>
            <wp:wrapTight wrapText="bothSides">
              <wp:wrapPolygon edited="0">
                <wp:start x="2988" y="1128"/>
                <wp:lineTo x="2209" y="1510"/>
                <wp:lineTo x="388" y="5303"/>
                <wp:lineTo x="127" y="13638"/>
                <wp:lineTo x="1428" y="18942"/>
                <wp:lineTo x="2079" y="20079"/>
                <wp:lineTo x="2340" y="20079"/>
                <wp:lineTo x="5332" y="20079"/>
                <wp:lineTo x="18081" y="18942"/>
                <wp:lineTo x="21335" y="17804"/>
                <wp:lineTo x="21335" y="13256"/>
                <wp:lineTo x="20425" y="7196"/>
                <wp:lineTo x="20556" y="3403"/>
                <wp:lineTo x="19775" y="3403"/>
                <wp:lineTo x="4812" y="1128"/>
                <wp:lineTo x="2988" y="1128"/>
              </wp:wrapPolygon>
            </wp:wrapTight>
            <wp:docPr id="3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 w:eastAsia="en-US"/>
        </w:rPr>
      </w:pPr>
      <w:r>
        <w:rPr>
          <w:rFonts w:cs="Arial" w:ascii="Arial" w:hAnsi="Arial"/>
          <w:b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0</wp:posOffset>
                </wp:positionH>
                <wp:positionV relativeFrom="paragraph">
                  <wp:posOffset>-9525</wp:posOffset>
                </wp:positionV>
                <wp:extent cx="4832985" cy="704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 xml:space="preserve">Campeonato Panamericano de Gimnasia Aeróbica 201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Bogotá, 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26 al 29 de octubre de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5.45pt;mso-wrap-distance-left:9.05pt;mso-wrap-distance-right:9.05pt;mso-wrap-distance-top:0pt;mso-wrap-distance-bottom:0pt;margin-top:-0.7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  <w:t xml:space="preserve">Campeonato Panamericano de Gimnasia Aeróbica 201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  <w:t>Bogotá, C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  <w:t>26 al 29 de octubre d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/>
      </w:pPr>
      <w:r>
        <w:rPr/>
        <w:t>La forma debe ser enviada a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ES_tradnl"/>
              </w:rPr>
              <w:t>Federación Colombiana de Gimnasia</w:t>
            </w:r>
          </w:p>
        </w:tc>
      </w:tr>
      <w:tr>
        <w:trPr>
          <w:trHeight w:val="1639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>Contacto: Juan Navor Medina Lóp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Calle 14 # 10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Centro Comercial Meditropoli Suamox Oficina 3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Sogamoso, Boyacá 152210, Colomb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>Tel./Fax: +57 8 77123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_tradnl" w:eastAsia="es-MX"/>
                </w:rPr>
                <w:t>presidencia@fedecolgim.co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  <w:t>Fecha límite: 28 septiembre</w:t>
      </w:r>
      <w:r>
        <w:rPr/>
        <w:t xml:space="preserve">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s-ES_tradnl"/>
              </w:rPr>
              <w:t>boletos adicionales para el banquet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s-ES_tradnl"/>
        </w:rPr>
      </w:pPr>
      <w:r>
        <w:rPr>
          <w:rFonts w:cs="Arial" w:ascii="Arial" w:hAnsi="Arial"/>
          <w:b/>
          <w:sz w:val="2"/>
          <w:szCs w:val="2"/>
          <w:lang w:val="es-ES_tradn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409"/>
        <w:gridCol w:w="4536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Federac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tacto 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eléfon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rreo electrónico 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tbl>
      <w:tblPr>
        <w:tblW w:w="962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ecio por bolet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Número de boletos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otal</w:t>
            </w:r>
          </w:p>
        </w:tc>
      </w:tr>
      <w:tr>
        <w:trPr>
          <w:trHeight w:val="924" w:hRule="atLeast"/>
        </w:trPr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USD$30.00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USD$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ugar y fech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llo de la F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Firma Autorizada de la Federación Nacional 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Firma del Presidente o Secretario General  de la Federación participante afiliada a la UPAG 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ES_tradnl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s-ES_tradnl" w:eastAsia="en-US"/>
        </w:rPr>
      </w:pPr>
      <w:r>
        <w:rPr>
          <w:rFonts w:cs="Arial" w:ascii="Arial" w:hAnsi="Arial"/>
          <w:sz w:val="4"/>
          <w:szCs w:val="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idencia@fedecolgim.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50:00Z</dcterms:created>
  <dc:creator>Naomi Valenzo</dc:creator>
  <dc:description/>
  <cp:keywords/>
  <dc:language>en-US</dc:language>
  <cp:lastModifiedBy>alexandre</cp:lastModifiedBy>
  <cp:lastPrinted>2011-04-21T16:59:00Z</cp:lastPrinted>
  <dcterms:modified xsi:type="dcterms:W3CDTF">2017-06-26T06:33:00Z</dcterms:modified>
  <cp:revision>4</cp:revision>
  <dc:subject/>
  <dc:title> </dc:title>
</cp:coreProperties>
</file>