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34315</wp:posOffset>
            </wp:positionV>
            <wp:extent cx="820420" cy="92075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571865</wp:posOffset>
            </wp:positionH>
            <wp:positionV relativeFrom="margin">
              <wp:posOffset>-187325</wp:posOffset>
            </wp:positionV>
            <wp:extent cx="762635" cy="779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0</wp:posOffset>
            </wp:positionH>
            <wp:positionV relativeFrom="paragraph">
              <wp:posOffset>-114300</wp:posOffset>
            </wp:positionV>
            <wp:extent cx="1578610" cy="542925"/>
            <wp:effectExtent l="0" t="0" r="0" b="0"/>
            <wp:wrapTight wrapText="bothSides">
              <wp:wrapPolygon edited="0">
                <wp:start x="2988" y="1128"/>
                <wp:lineTo x="2209" y="1510"/>
                <wp:lineTo x="388" y="5303"/>
                <wp:lineTo x="127" y="13638"/>
                <wp:lineTo x="1428" y="18942"/>
                <wp:lineTo x="2079" y="20079"/>
                <wp:lineTo x="2340" y="20079"/>
                <wp:lineTo x="5332" y="20079"/>
                <wp:lineTo x="18081" y="18942"/>
                <wp:lineTo x="21335" y="17804"/>
                <wp:lineTo x="21335" y="13256"/>
                <wp:lineTo x="20425" y="7196"/>
                <wp:lineTo x="20556" y="3403"/>
                <wp:lineTo x="19775" y="3403"/>
                <wp:lineTo x="4812" y="1128"/>
                <wp:lineTo x="2988" y="1128"/>
              </wp:wrapPolygon>
            </wp:wrapTight>
            <wp:docPr id="3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_tradn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9555</wp:posOffset>
                </wp:positionH>
                <wp:positionV relativeFrom="paragraph">
                  <wp:posOffset>-118745</wp:posOffset>
                </wp:positionV>
                <wp:extent cx="6219825" cy="648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Campeonato Panamericano de Gimnasia Aeróbica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Bogotá, C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26 al 29 de octubre de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9.75pt;height:51.05pt;mso-wrap-distance-left:9.05pt;mso-wrap-distance-right:9.05pt;mso-wrap-distance-top:0pt;mso-wrap-distance-bottom:0pt;margin-top:-9.3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Campeonato Panamericano de Gimnasia Aeróbica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Bogotá, C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26 al 29 de octubre d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</w:r>
    </w:p>
    <w:p>
      <w:pPr>
        <w:pStyle w:val="Normal"/>
        <w:spacing w:before="0" w:after="60"/>
        <w:jc w:val="center"/>
        <w:rPr/>
      </w:pPr>
      <w:r>
        <w:rPr/>
        <w:t>La forma debe ser enviada a :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1"/>
      </w:tblGrid>
      <w:tr>
        <w:trPr>
          <w:trHeight w:val="323" w:hRule="atLeast"/>
        </w:trPr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ES_tradnl"/>
              </w:rPr>
              <w:t>Federación Colombiana de Gimnasia</w:t>
            </w:r>
          </w:p>
        </w:tc>
      </w:tr>
      <w:tr>
        <w:trPr>
          <w:trHeight w:val="1815" w:hRule="atLeast"/>
        </w:trPr>
        <w:tc>
          <w:tcPr>
            <w:tcW w:w="8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>Contacto: Juan Navor Medina Lóp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Calle 14 # 10-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Centro Comercial Meditropoli Suamox Oficina 3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s-ES_tradnl" w:eastAsia="es-ES"/>
              </w:rPr>
              <w:t>Sogamoso, Boyacá 152210, Colomb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_tradnl"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>Tel./Fax: +57 8 77123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ES_tradnl" w:eastAsia="es-MX"/>
                </w:rPr>
                <w:t>presidencia@fedecolgim.co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  <w:t>Fecha límite: 28 septiembre</w:t>
      </w:r>
      <w:r>
        <w:rPr/>
        <w:t xml:space="preserve"> 2017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351" w:hRule="atLeast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s-ES_tradnl"/>
              </w:rPr>
              <w:t>FORMA DE ACOMODACIÓ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s-ES_tradnl"/>
        </w:rPr>
      </w:pPr>
      <w:r>
        <w:rPr>
          <w:rFonts w:cs="Arial" w:ascii="Arial" w:hAnsi="Arial"/>
          <w:b/>
          <w:sz w:val="2"/>
          <w:szCs w:val="2"/>
          <w:lang w:val="es-ES_tradnl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180"/>
        <w:gridCol w:w="2265"/>
        <w:gridCol w:w="7766"/>
      </w:tblGrid>
      <w:tr>
        <w:trPr>
          <w:trHeight w:val="296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  <w:t>Federación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rFonts w:cs="Arial"/>
                <w:b/>
                <w:lang w:val="es-ES_tradnl"/>
              </w:rPr>
              <w:t>Contacto: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rFonts w:cs="Arial"/>
                <w:b/>
                <w:lang w:val="es-ES_tradnl"/>
              </w:rPr>
              <w:t>Teléfono: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rFonts w:cs="Arial"/>
                <w:b/>
                <w:lang w:val="es-ES_tradnl"/>
              </w:rPr>
              <w:t>Correo electrónico: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134"/>
        <w:gridCol w:w="412"/>
        <w:gridCol w:w="581"/>
        <w:gridCol w:w="2552"/>
        <w:gridCol w:w="993"/>
        <w:gridCol w:w="1985"/>
        <w:gridCol w:w="1228"/>
        <w:gridCol w:w="1450"/>
        <w:gridCol w:w="14"/>
      </w:tblGrid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Nombre del Hotel/Paque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Tipo de cuart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0"/>
                <w:szCs w:val="10"/>
                <w:lang w:val="es-ES_tradnl"/>
              </w:rPr>
              <w:t xml:space="preserve">(ej, sencillo/doble, triple/cuádrup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Día Llegad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Día Sali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APELLIDO,</w:t>
              <w:br/>
              <w:t>Nom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Fun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Precio por persona por noch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# de noch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TOT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82" w:hRule="atLeast"/>
        </w:trPr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Requerimientos  Especiales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458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2976"/>
        <w:gridCol w:w="6663"/>
      </w:tblGrid>
      <w:tr>
        <w:trPr>
          <w:trHeight w:val="282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 xml:space="preserve">Lugar y Fech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llo F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irma Autorizada de la Federación Nacional</w:t>
            </w:r>
          </w:p>
        </w:tc>
      </w:tr>
      <w:tr>
        <w:trPr>
          <w:trHeight w:val="843" w:hRule="atLeast"/>
        </w:trPr>
        <w:tc>
          <w:tcPr>
            <w:tcW w:w="4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irma de Presidente o Secretario General de la Federación participant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afiliada a la UPAG</w:t>
            </w:r>
          </w:p>
        </w:tc>
      </w:tr>
      <w:tr>
        <w:trPr>
          <w:trHeight w:val="387" w:hRule="atLeast"/>
        </w:trPr>
        <w:tc>
          <w:tcPr>
            <w:tcW w:w="49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ES_tradnl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s-ES_tradnl"/>
        </w:rPr>
      </w:pPr>
      <w:r>
        <w:rPr>
          <w:rFonts w:cs="Arial" w:ascii="Arial" w:hAnsi="Arial"/>
          <w:sz w:val="4"/>
          <w:szCs w:val="4"/>
          <w:lang w:val="es-ES_tradnl"/>
        </w:rPr>
      </w:r>
    </w:p>
    <w:sectPr>
      <w:type w:val="nextPage"/>
      <w:pgSz w:orient="landscape" w:w="15840" w:h="12240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ial11">
    <w:name w:val="Arial 11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presidencia@fedecolgim.c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53:00Z</dcterms:created>
  <dc:creator>Naomi Valenzo</dc:creator>
  <dc:description/>
  <cp:keywords/>
  <dc:language>en-US</dc:language>
  <cp:lastModifiedBy>alexandre</cp:lastModifiedBy>
  <cp:lastPrinted>2011-05-10T14:33:00Z</cp:lastPrinted>
  <dcterms:modified xsi:type="dcterms:W3CDTF">2017-06-26T06:33:00Z</dcterms:modified>
  <cp:revision>4</cp:revision>
  <dc:subject/>
  <dc:title/>
</cp:coreProperties>
</file>