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720090</wp:posOffset>
            </wp:positionV>
            <wp:extent cx="1293495" cy="1351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-91440</wp:posOffset>
                </wp:positionV>
                <wp:extent cx="6017260" cy="51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fr-FR"/>
                              </w:rPr>
                              <w:t>Trampoline World Cup – Mouilleron le Captif – Fran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October 8-10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0.6pt;mso-wrap-distance-left:9.05pt;mso-wrap-distance-right:9.05pt;mso-wrap-distance-top:0pt;mso-wrap-distance-bottom:0pt;margin-top:-7.2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fr-FR"/>
                        </w:rPr>
                        <w:t>Trampoline World Cup – Mouilleron le Captif – Fran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October 8-10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153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4"/>
      </w:tblGrid>
      <w:tr>
        <w:trPr>
          <w:trHeight w:val="337" w:hRule="atLeast"/>
        </w:trPr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932" w:hRule="atLeast"/>
        </w:trPr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  <w:lang w:val="fr-FR" w:eastAsia="fr-FR"/>
              </w:rPr>
              <w:t>Comité de Vendée de gymnastique, 202 bd Aristide Briand-85000 La Roche Sur Yon France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>
                <w:rFonts w:ascii="Verdana" w:hAnsi="Verdana" w:cs="Verdana"/>
                <w:sz w:val="24"/>
                <w:szCs w:val="24"/>
                <w:lang w:val="fr-FR" w:eastAsia="fr-FR"/>
              </w:rPr>
            </w:pPr>
            <w:r>
              <w:rPr>
                <w:rFonts w:cs="Verdana" w:ascii="Verdana" w:hAnsi="Verdana"/>
                <w:sz w:val="24"/>
                <w:szCs w:val="24"/>
                <w:lang w:val="fr-FR" w:eastAsia="fr-FR"/>
              </w:rPr>
              <w:t>Contact Persons: Gérard PIVETEAU  Tel:</w:t>
              <w:tab/>
              <w:t>+33 (0) 6.83.58.76.50 or+33 (0) 2.51.44.27.3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en-US" w:eastAsia="fr-FR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sz w:val="24"/>
                  <w:szCs w:val="24"/>
                  <w:lang w:val="en-US" w:eastAsia="fr-FR"/>
                </w:rPr>
                <w:t>gerard.pif@wanadoo.fr</w:t>
              </w:r>
            </w:hyperlink>
            <w:r>
              <w:rPr>
                <w:rFonts w:cs="Verdana" w:ascii="Verdana" w:hAnsi="Verdana"/>
                <w:color w:val="000000"/>
                <w:sz w:val="24"/>
                <w:szCs w:val="24"/>
                <w:lang w:val="en-US" w:eastAsia="fr-FR"/>
              </w:rPr>
              <w:t xml:space="preserve"> and </w:t>
            </w: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24"/>
                  <w:szCs w:val="24"/>
                  <w:u w:val="single"/>
                  <w:lang w:val="en-US" w:eastAsia="fr-FR"/>
                </w:rPr>
                <w:t>trampocup@</w:t>
              </w:r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sz w:val="24"/>
                  <w:szCs w:val="24"/>
                  <w:u w:val="single"/>
                  <w:lang w:val="en-US" w:eastAsia="fr-FR"/>
                </w:rPr>
                <w:t>ffgympaysdelaloire.fr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Style w:val="Hps"/>
          <w:rFonts w:cs="Verdana" w:ascii="Verdana" w:hAnsi="Verdana"/>
          <w:b/>
          <w:color w:val="FF0000"/>
          <w:lang w:val="en-GB"/>
        </w:rPr>
        <w:t>:</w:t>
      </w:r>
      <w:r>
        <w:rPr>
          <w:rStyle w:val="Shorttext"/>
          <w:rFonts w:cs="Verdana" w:ascii="Verdana" w:hAnsi="Verdana"/>
          <w:b/>
          <w:color w:val="FF0000"/>
          <w:lang w:val="en-GB"/>
        </w:rPr>
        <w:t xml:space="preserve">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August 5</w:t>
      </w:r>
      <w:r>
        <w:rPr>
          <w:rFonts w:cs="Verdana" w:ascii="Verdana" w:hAnsi="Verdana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 xml:space="preserve"> 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5908040</wp:posOffset>
                      </wp:positionV>
                      <wp:extent cx="3941445" cy="838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1280" cy="838800"/>
                                <a:chOff x="0" y="0"/>
                                <a:chExt cx="3941280" cy="83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JBlateau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743200" y="0"/>
                                  <a:ext cx="1198080" cy="71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cachet FFG_0001" descr=""/>
                                <pic:cNvPicPr/>
                              </pic:nvPicPr>
                              <pic:blipFill>
                                <a:blip r:embed="rId7"/>
                                <a:srcRect l="26921" t="37300" r="11789" b="20953"/>
                                <a:stretch/>
                              </pic:blipFill>
                              <pic:spPr>
                                <a:xfrm>
                                  <a:off x="0" y="144000"/>
                                  <a:ext cx="71388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pt;margin-top:465.2pt;width:310.35pt;height:66.05pt" coordorigin="7680,9304" coordsize="6207,13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JBlateau" stroked="f" o:allowincell="t" style="position:absolute;left:12000;top:9304;width:1886;height:112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cachet FFG_0001" stroked="f" o:allowincell="t" style="position:absolute;left:7680;top:9531;width:1123;height:109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,tw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5908040</wp:posOffset>
                </wp:positionV>
                <wp:extent cx="3941445" cy="838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1280" cy="838800"/>
                          <a:chOff x="0" y="0"/>
                          <a:chExt cx="3941280" cy="838800"/>
                        </a:xfrm>
                      </wpg:grpSpPr>
                      <pic:pic xmlns:pic="http://schemas.openxmlformats.org/drawingml/2006/picture">
                        <pic:nvPicPr>
                          <pic:cNvPr id="2" name="JBlateau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0"/>
                            <a:ext cx="119808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cachet FFG_0001" descr=""/>
                          <pic:cNvPicPr/>
                        </pic:nvPicPr>
                        <pic:blipFill>
                          <a:blip r:embed="rId11"/>
                          <a:srcRect l="26921" t="37300" r="11789" b="20953"/>
                          <a:stretch/>
                        </pic:blipFill>
                        <pic:spPr>
                          <a:xfrm>
                            <a:off x="0" y="144000"/>
                            <a:ext cx="71388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465.2pt;width:310.35pt;height:66.05pt" coordorigin="7680,9304" coordsize="6207,1321">
                <v:shape id="shape_0" ID="JBlateau" stroked="f" o:allowincell="f" style="position:absolute;left:12000;top:9304;width:1886;height:112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cachet FFG_0001" stroked="f" o:allowincell="f" style="position:absolute;left:7680;top:9531;width:1123;height:109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5908040</wp:posOffset>
                      </wp:positionV>
                      <wp:extent cx="3941445" cy="838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1280" cy="838800"/>
                                <a:chOff x="0" y="0"/>
                                <a:chExt cx="3941280" cy="83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JBlateau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743200" y="0"/>
                                  <a:ext cx="1198080" cy="71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cachet FFG_0001" descr=""/>
                                <pic:cNvPicPr/>
                              </pic:nvPicPr>
                              <pic:blipFill>
                                <a:blip r:embed="rId15"/>
                                <a:srcRect l="26921" t="37300" r="11789" b="20953"/>
                                <a:stretch/>
                              </pic:blipFill>
                              <pic:spPr>
                                <a:xfrm>
                                  <a:off x="0" y="144000"/>
                                  <a:ext cx="71388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pt;margin-top:465.2pt;width:310.35pt;height:66.05pt" coordorigin="7680,9304" coordsize="6207,1321">
                      <v:shape id="shape_0" ID="JBlateau" stroked="f" o:allowincell="t" style="position:absolute;left:12000;top:9304;width:1886;height:112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cachet FFG_0001" stroked="f" o:allowincell="t" style="position:absolute;left:7680;top:9531;width:1123;height:1093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5908040</wp:posOffset>
                      </wp:positionV>
                      <wp:extent cx="3941445" cy="838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1280" cy="838800"/>
                                <a:chOff x="0" y="0"/>
                                <a:chExt cx="3941280" cy="83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JBlateau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743200" y="0"/>
                                  <a:ext cx="1198080" cy="71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cachet FFG_0001" descr=""/>
                                <pic:cNvPicPr/>
                              </pic:nvPicPr>
                              <pic:blipFill>
                                <a:blip r:embed="rId19"/>
                                <a:srcRect l="26921" t="37300" r="11789" b="20953"/>
                                <a:stretch/>
                              </pic:blipFill>
                              <pic:spPr>
                                <a:xfrm>
                                  <a:off x="0" y="144000"/>
                                  <a:ext cx="71388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pt;margin-top:465.2pt;width:310.35pt;height:66.05pt" coordorigin="7680,9304" coordsize="6207,1321">
                      <v:shape id="shape_0" ID="JBlateau" stroked="f" o:allowincell="t" style="position:absolute;left:12000;top:9304;width:1886;height:112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cachet FFG_0001" stroked="f" o:allowincell="t" style="position:absolute;left:7680;top:9531;width:1123;height:109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5908040</wp:posOffset>
                      </wp:positionV>
                      <wp:extent cx="3941445" cy="838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1280" cy="838800"/>
                                <a:chOff x="0" y="0"/>
                                <a:chExt cx="3941280" cy="83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JBlateau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743200" y="0"/>
                                  <a:ext cx="1198080" cy="71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cachet FFG_0001" descr=""/>
                                <pic:cNvPicPr/>
                              </pic:nvPicPr>
                              <pic:blipFill>
                                <a:blip r:embed="rId23"/>
                                <a:srcRect l="26921" t="37300" r="11789" b="20953"/>
                                <a:stretch/>
                              </pic:blipFill>
                              <pic:spPr>
                                <a:xfrm>
                                  <a:off x="0" y="144000"/>
                                  <a:ext cx="71388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pt;margin-top:465.2pt;width:310.35pt;height:66.05pt" coordorigin="7680,9304" coordsize="6207,1321">
                      <v:shape id="shape_0" ID="JBlateau" stroked="f" o:allowincell="t" style="position:absolute;left:12000;top:9304;width:1886;height:1127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cachet FFG_0001" stroked="f" o:allowincell="t" style="position:absolute;left:7680;top:9531;width:1123;height:1093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2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erard.pif@wanadoo.fr" TargetMode="External"/><Relationship Id="rId5" Type="http://schemas.openxmlformats.org/officeDocument/2006/relationships/hyperlink" Target="mailto:gymsportive85@maisonsportsvendee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12:00Z</dcterms:created>
  <dc:creator>Organisationskomitee</dc:creator>
  <dc:description/>
  <cp:keywords/>
  <dc:language>en-US</dc:language>
  <cp:lastModifiedBy>rui</cp:lastModifiedBy>
  <cp:lastPrinted>2011-04-21T17:45:00Z</cp:lastPrinted>
  <dcterms:modified xsi:type="dcterms:W3CDTF">2015-03-20T09:49:00Z</dcterms:modified>
  <cp:revision>5</cp:revision>
  <dc:subject/>
  <dc:title> </dc:title>
</cp:coreProperties>
</file>