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5"/>
        <w:gridCol w:w="1658"/>
        <w:gridCol w:w="1181"/>
        <w:gridCol w:w="1410"/>
        <w:gridCol w:w="102"/>
        <w:gridCol w:w="701"/>
        <w:gridCol w:w="3551"/>
        <w:gridCol w:w="176"/>
      </w:tblGrid>
      <w:tr>
        <w:trPr>
          <w:trHeight w:val="255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5218430</wp:posOffset>
                  </wp:positionH>
                  <wp:positionV relativeFrom="margin">
                    <wp:posOffset>-398780</wp:posOffset>
                  </wp:positionV>
                  <wp:extent cx="723265" cy="739775"/>
                  <wp:effectExtent l="0" t="0" r="0" b="0"/>
                  <wp:wrapNone/>
                  <wp:docPr id="1" name="logo sans tex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ans tex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-397510</wp:posOffset>
                  </wp:positionV>
                  <wp:extent cx="876300" cy="685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292100</wp:posOffset>
                      </wp:positionV>
                      <wp:extent cx="6017260" cy="476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726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Loulé Cup 20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 xml:space="preserve">Loulé – Portugal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and 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October 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orm to be sent to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eastAsia="Arial" w:cs="Arial" w:ascii="Arial" w:hAnsi="Arial"/>
                <w:b/>
                <w:smallCaps/>
                <w:sz w:val="6"/>
                <w:szCs w:val="6"/>
                <w:lang w:val="en-GB"/>
              </w:rPr>
              <w:t xml:space="preserve"> </w:t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4"/>
            </w:tblGrid>
            <w:tr>
              <w:trPr>
                <w:trHeight w:val="36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lang w:val="en-GB"/>
                    </w:rPr>
                    <w:t>Local Organizing Committee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0000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lang w:val="de-CH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ssociação de Pais e Amigos da Ginástica de Loulé (APAGL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a David Teixeira, Apartº 264    8100 -999 Loulé / Portugal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Contact person: Michelle Correia     Tel: +351 289 412 422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paginasticaloule@gmail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                                website: www.apagl.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de-CH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"/>
                <w:szCs w:val="4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de-CH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en-GB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EFINITIVE ENTR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f August of 2015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985"/>
        <w:gridCol w:w="1417"/>
        <w:gridCol w:w="1843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Gymnasts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TEAM MA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(MARK WITH A 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AM FEM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RK WITH A  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 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 ____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M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FE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850"/>
        <w:gridCol w:w="709"/>
        <w:gridCol w:w="851"/>
        <w:gridCol w:w="1134"/>
        <w:gridCol w:w="850"/>
      </w:tblGrid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at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on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552"/>
        <w:gridCol w:w="567"/>
        <w:gridCol w:w="992"/>
        <w:gridCol w:w="1417"/>
        <w:gridCol w:w="3119"/>
      </w:tblGrid>
      <w:tr>
        <w:trPr>
          <w:trHeight w:val="300" w:hRule="atLeast"/>
        </w:trPr>
        <w:tc>
          <w:tcPr>
            <w:tcW w:w="6804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Entry Fee (to be paid in total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Geral de Depósit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ul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G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BAN: PT50003503990006694573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/BIC: CGDIPT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fª - Loulé Cup 2011 (name of club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ies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Nº Ent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 € per gymnast/ clas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,00 € per gymnast/ class (-10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º of unavailable Judges (300 €/each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340" w:leader="none"/>
      </w:tabs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1:00Z</dcterms:created>
  <dc:creator>Eduardo Fernandes</dc:creator>
  <dc:description/>
  <cp:keywords/>
  <dc:language>en-US</dc:language>
  <cp:lastModifiedBy>alex</cp:lastModifiedBy>
  <cp:lastPrinted>2013-03-29T22:44:00Z</cp:lastPrinted>
  <dcterms:modified xsi:type="dcterms:W3CDTF">2015-03-09T09:19:00Z</dcterms:modified>
  <cp:revision>3</cp:revision>
  <dc:subject/>
  <dc:title/>
</cp:coreProperties>
</file>