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83505</wp:posOffset>
            </wp:positionH>
            <wp:positionV relativeFrom="margin">
              <wp:posOffset>-239395</wp:posOffset>
            </wp:positionV>
            <wp:extent cx="723265" cy="739775"/>
            <wp:effectExtent l="0" t="0" r="0" b="0"/>
            <wp:wrapNone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-397510</wp:posOffset>
                  </wp:positionV>
                  <wp:extent cx="876300" cy="685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292100</wp:posOffset>
                      </wp:positionV>
                      <wp:extent cx="6017260" cy="476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726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Loulé Cup 20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 xml:space="preserve">Loulé – Portugal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and 3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October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orm to be sent 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eastAsia="Arial" w:cs="Arial" w:ascii="Arial" w:hAnsi="Arial"/>
                <w:b/>
                <w:smallCaps/>
                <w:sz w:val="6"/>
                <w:szCs w:val="6"/>
                <w:lang w:val="en-GB"/>
              </w:rPr>
              <w:t xml:space="preserve"> </w:t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4"/>
            </w:tblGrid>
            <w:tr>
              <w:trPr>
                <w:trHeight w:val="36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lang w:val="en-GB"/>
                    </w:rPr>
                    <w:t>Local Organizing Committee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0000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lang w:val="de-CH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ssociação de Pais e Amigos da Ginástica de Loulé (APAGL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a David Teixeira, Apartº 264    8100 -999 Loulé / Portugal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Contact person: Michelle Correia     Tel: +351 289 412 422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paginasticaloule@gmail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                                website: www.apagl.p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de-CH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4"/>
                <w:szCs w:val="4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8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color w:val="000080"/>
                <w:sz w:val="4"/>
                <w:szCs w:val="4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2"/>
                <w:szCs w:val="32"/>
              </w:rPr>
              <w:t>NOMINAL ENTRIES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ate Limit: 8th August 20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5"/>
        <w:gridCol w:w="1516"/>
        <w:gridCol w:w="1323"/>
        <w:gridCol w:w="1410"/>
        <w:gridCol w:w="102"/>
        <w:gridCol w:w="701"/>
        <w:gridCol w:w="3727"/>
      </w:tblGrid>
      <w:tr>
        <w:trPr>
          <w:trHeight w:val="330" w:hRule="atLeast"/>
        </w:trPr>
        <w:tc>
          <w:tcPr>
            <w:tcW w:w="10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act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/Federation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8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Postal Code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NDIVIDUAL TRAMPOLI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410"/>
        <w:gridCol w:w="404"/>
        <w:gridCol w:w="1389"/>
        <w:gridCol w:w="629"/>
        <w:gridCol w:w="67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UBLE MINI TRAMPOLI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410"/>
        <w:gridCol w:w="404"/>
        <w:gridCol w:w="1389"/>
        <w:gridCol w:w="629"/>
        <w:gridCol w:w="67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UMBLIN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11"/>
        <w:gridCol w:w="405"/>
        <w:gridCol w:w="1397"/>
        <w:gridCol w:w="693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LEGATION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4171"/>
        <w:gridCol w:w="666"/>
        <w:gridCol w:w="679"/>
        <w:gridCol w:w="679"/>
        <w:gridCol w:w="1033"/>
        <w:gridCol w:w="113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)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of Delegation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onal (X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tor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io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ts: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60" w:leader="none"/>
      </w:tabs>
      <w:ind w:right="360" w:hanging="0"/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 xml:space="preserve">Loulé Cup – </w:t>
    </w:r>
    <w:hyperlink r:id="rId1">
      <w:r>
        <w:rPr>
          <w:rStyle w:val="InternetLink"/>
          <w:rFonts w:cs="Tahoma" w:ascii="Tahoma" w:hAnsi="Tahoma"/>
          <w:lang w:val="fr-FR"/>
        </w:rPr>
        <w:t>www.apagl.pt</w:t>
      </w:r>
    </w:hyperlink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</w:rPr>
    </w:pPr>
    <w:r>
      <w:rPr>
        <w:rFonts w:cs="Tahoma" w:ascii="Tahoma" w:hAnsi="Tahoma"/>
      </w:rPr>
      <w:t>e-mail : apaginasticaloul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badi MT Condensed Light;Gill Sans MT Condensed" w:hAnsi="Abadi MT Condensed Light;Gill Sans MT Condensed" w:cs="Abadi MT Condensed Light;Gill Sans MT Condensed"/>
      </w:rPr>
    </w:pPr>
    <w:r>
      <w:rPr>
        <w:rFonts w:cs="Abadi MT Condensed Light;Gill Sans MT Condensed" w:ascii="Abadi MT Condensed Light;Gill Sans MT Condensed" w:hAnsi="Abadi MT Condensed Light;Gill Sans MT Condens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340" w:leader="none"/>
      </w:tabs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2340"/>
      <w:jc w:val="center"/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agl.no.sapo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2:00Z</dcterms:created>
  <dc:creator>Eduardo Fernandes</dc:creator>
  <dc:description/>
  <cp:keywords/>
  <dc:language>en-US</dc:language>
  <cp:lastModifiedBy>alex</cp:lastModifiedBy>
  <cp:lastPrinted>2013-03-29T22:45:00Z</cp:lastPrinted>
  <dcterms:modified xsi:type="dcterms:W3CDTF">2015-03-09T09:19:00Z</dcterms:modified>
  <cp:revision>3</cp:revision>
  <dc:subject/>
  <dc:title/>
</cp:coreProperties>
</file>