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81925</wp:posOffset>
            </wp:positionH>
            <wp:positionV relativeFrom="paragraph">
              <wp:posOffset>-504825</wp:posOffset>
            </wp:positionV>
            <wp:extent cx="937895" cy="13716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1079500" cy="1042035"/>
            <wp:effectExtent l="0" t="0" r="0" b="0"/>
            <wp:wrapTight wrapText="bothSides">
              <wp:wrapPolygon edited="0">
                <wp:start x="-178" y="0"/>
                <wp:lineTo x="-178" y="21407"/>
                <wp:lineTo x="21600" y="21407"/>
                <wp:lineTo x="21600" y="0"/>
                <wp:lineTo x="-178" y="0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5255</wp:posOffset>
                </wp:positionH>
                <wp:positionV relativeFrom="paragraph">
                  <wp:posOffset>-499745</wp:posOffset>
                </wp:positionV>
                <wp:extent cx="4247515" cy="803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s-ES"/>
                              </w:rPr>
                              <w:t xml:space="preserve">FIG Trampoline International Tournamen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s-E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s-ES"/>
                              </w:rPr>
                              <w:t>Ciudad de Valladolid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alladolid - E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October 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63.3pt;mso-wrap-distance-left:9.05pt;mso-wrap-distance-right:9.05pt;mso-wrap-distance-top:0pt;mso-wrap-distance-bottom:0pt;margin-top:-39.35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s-ES"/>
                        </w:rPr>
                        <w:t xml:space="preserve">FIG Trampoline International Tournament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s-E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s-ES"/>
                        </w:rPr>
                        <w:t>Ciudad de Valladolid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Valladolid - ES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October 6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2180</wp:posOffset>
                </wp:positionH>
                <wp:positionV relativeFrom="page">
                  <wp:posOffset>1520825</wp:posOffset>
                </wp:positionV>
                <wp:extent cx="5941060" cy="887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Organizing Committee / Host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Federación de Gimnasia de Castilla y Le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Apdo. 6210. 47080 Valladolid. SP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Phone number: +34 6378732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PT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pt-PT"/>
                                      </w:rPr>
                                      <w:t>mvicentem@yahoo.e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pt-PT"/>
                                    </w:rPr>
                                    <w:t xml:space="preserve"> ;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pt-PT"/>
                                      </w:rPr>
                                      <w:t>sgarcia@rfegimnasia.e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pt-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9.85pt;mso-wrap-distance-left:7.05pt;mso-wrap-distance-right:7.05pt;mso-wrap-distance-top:0pt;mso-wrap-distance-bottom:0pt;margin-top:119.75pt;mso-position-vertical-relative:page;margin-left:173.4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Organizing Committee / Host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Federación de Gimnasia de Castilla y Leó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pdo. 6210. 47080 Valladolid. SPAI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hone number: +34 6378732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PT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pt-PT"/>
                                </w:rPr>
                                <w:t>mvicentem@yahoo.e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pt-PT"/>
                              </w:rPr>
                              <w:t xml:space="preserve"> ;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pt-PT"/>
                                </w:rPr>
                                <w:t>sgarcia@rfegimnasia.e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pt-P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6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ugust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/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hyperlink" Target="mailto:mvicentem@yahoo.es" TargetMode="External"/><Relationship Id="rId7" Type="http://schemas.openxmlformats.org/officeDocument/2006/relationships/hyperlink" Target="mailto:sgarcia@rfegimnasia.e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20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7-04-21T05:10:00Z</dcterms:modified>
  <cp:revision>10</cp:revision>
  <dc:subject/>
  <dc:title> </dc:title>
</cp:coreProperties>
</file>