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205730</wp:posOffset>
            </wp:positionH>
            <wp:positionV relativeFrom="margin">
              <wp:posOffset>26670</wp:posOffset>
            </wp:positionV>
            <wp:extent cx="796290" cy="8147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94080" cy="9131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1085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The 2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Tournament Artistic Gymnastic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Mikhail Voronin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Moscow, R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u-RU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.12.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5.5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The 24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International Tournament Artistic Gymnastics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Mikhail Voronin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Moscow, R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ru-RU"/>
                        </w:rPr>
                        <w:t>2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.12.20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ru-RU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 person: Andrey Zudi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lang w:val="en-GB"/>
              </w:rPr>
              <w:t xml:space="preserve">full address : </w:t>
            </w:r>
            <w:r>
              <w:rPr>
                <w:rFonts w:cs="Arial" w:ascii="Arial" w:hAnsi="Arial"/>
                <w:lang w:val="en-US"/>
              </w:rPr>
              <w:t>16</w:t>
            </w:r>
            <w:r>
              <w:rPr>
                <w:rFonts w:cs="Arial" w:ascii="Arial" w:hAnsi="Arial"/>
                <w:lang w:val="en-GB"/>
              </w:rPr>
              <w:t>, Olimpiyskiy prospect, Moscow, 129090, Russ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one number: +7 965 434 88 88, +7 916 746 23 9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clubdynamogym@mail.ru</w:t>
              </w:r>
            </w:hyperlink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yuriy-kryukov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en-GB"/>
        </w:rPr>
        <w:t>Deadline: 01.11.201</w:t>
      </w:r>
      <w:r>
        <w:rPr>
          <w:rFonts w:cs="Arial" w:ascii="Arial" w:hAnsi="Arial"/>
          <w:b/>
          <w:sz w:val="24"/>
          <w:szCs w:val="24"/>
          <w:lang w:val="ru-RU"/>
        </w:rPr>
        <w:t>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or club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4"/>
        <w:gridCol w:w="1417"/>
        <w:gridCol w:w="1843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Name, 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ate of birt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IG valid license at the time of the tournamen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Which apparatus involved (All-round, FX, PH, …)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hlete MAG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hlete MAG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hlete WAG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hlete WAG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oach MA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highlight w:val="black"/>
                <w:lang w:val="en-GB"/>
              </w:rPr>
            </w:pPr>
            <w:r>
              <w:rPr>
                <w:rFonts w:cs="Arial" w:ascii="Arial" w:hAnsi="Arial"/>
                <w:color w:val="000000"/>
                <w:highlight w:val="black"/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oach WA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Judge MA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Judge WA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lubdynamogym@mail.ru" TargetMode="External"/><Relationship Id="rId5" Type="http://schemas.openxmlformats.org/officeDocument/2006/relationships/hyperlink" Target="mailto:yuriy-kryukov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14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4-18T10:12:00Z</dcterms:modified>
  <cp:revision>20</cp:revision>
  <dc:subject/>
  <dc:title> </dc:title>
</cp:coreProperties>
</file>