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ru-RU" w:eastAsia="en-US"/>
        </w:rPr>
        <w:drawing>
          <wp:inline distT="0" distB="0" distL="0" distR="0">
            <wp:extent cx="89408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186045</wp:posOffset>
            </wp:positionH>
            <wp:positionV relativeFrom="margin">
              <wp:posOffset>-1270</wp:posOffset>
            </wp:positionV>
            <wp:extent cx="815975" cy="8343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3840480" cy="1106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106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he 2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Tournament Artistic Gymnastic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ikhail Voronin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oscow, R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.12.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87.1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he 24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International Tournament Artistic Gymnastic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ikhail Voronin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oscow, R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2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.12.20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: Andrey Zudi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full address : </w:t>
            </w:r>
            <w:r>
              <w:rPr>
                <w:rFonts w:cs="Arial" w:ascii="Arial" w:hAnsi="Arial"/>
                <w:lang w:val="en-US"/>
              </w:rPr>
              <w:t>16</w:t>
            </w:r>
            <w:r>
              <w:rPr>
                <w:rFonts w:cs="Arial" w:ascii="Arial" w:hAnsi="Arial"/>
                <w:lang w:val="en-GB"/>
              </w:rPr>
              <w:t>, Olimpiyskiy prospect, Moscow, 129090, Russ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+7 965 434 88 88, +7 916 746 23 91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lubdynamogym@mail.ru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yuriy-kryukov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sz w:val="24"/>
          <w:lang w:val="ru-RU"/>
        </w:rPr>
        <w:t>Deadline: 01.12.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or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</w:t>
      </w:r>
      <w:r>
        <w:rPr>
          <w:rFonts w:cs="Arial" w:ascii="Arial" w:hAnsi="Arial"/>
          <w:sz w:val="16"/>
          <w:szCs w:val="16"/>
          <w:lang w:val="en-GB"/>
        </w:rPr>
        <w:t xml:space="preserve">For earlier arrival or later departure please contact the OC. </w:t>
      </w:r>
    </w:p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147826222"/>
            <w:bookmarkStart w:id="1" w:name="__Fieldmark__0_2147826222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147826222"/>
            <w:bookmarkStart w:id="3" w:name="__Fieldmark__1_2147826222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76"/>
      </w:tblGrid>
      <w:tr>
        <w:trPr>
          <w:trHeight w:val="85" w:hRule="atLeast"/>
        </w:trPr>
        <w:tc>
          <w:tcPr>
            <w:tcW w:w="9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147826222"/>
            <w:bookmarkStart w:id="5" w:name="__Fieldmark__2_2147826222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147826222"/>
            <w:bookmarkStart w:id="7" w:name="__Fieldmark__3_2147826222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clubdynamogym@mail.ru" TargetMode="External"/><Relationship Id="rId5" Type="http://schemas.openxmlformats.org/officeDocument/2006/relationships/hyperlink" Target="mailto:yuriy-kryukov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1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4-18T10:13:00Z</dcterms:modified>
  <cp:revision>16</cp:revision>
  <dc:subject/>
  <dc:title> </dc:title>
</cp:coreProperties>
</file>