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99695</wp:posOffset>
            </wp:positionV>
            <wp:extent cx="862330" cy="766445"/>
            <wp:effectExtent l="0" t="0" r="0" b="0"/>
            <wp:wrapNone/>
            <wp:docPr id="1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7245</wp:posOffset>
            </wp:positionH>
            <wp:positionV relativeFrom="paragraph">
              <wp:posOffset>-14605</wp:posOffset>
            </wp:positionV>
            <wp:extent cx="762000" cy="101155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7345</wp:posOffset>
                </wp:positionH>
                <wp:positionV relativeFrom="paragraph">
                  <wp:posOffset>99695</wp:posOffset>
                </wp:positionV>
                <wp:extent cx="2857500" cy="912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</w:rPr>
                              <w:t>Luxembourg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</w:rPr>
                              <w:t>December 18-20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7.8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</w:rPr>
                        <w:t>Luxembourg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</w:rPr>
                        <w:t>December 18-20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m to be sent to: </w:t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17.rue Sigismond L-2537 Luxembourg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ntact: Oksana  Vichniakova (FR, ENG, IT, RUS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phone :  +352 691 318 757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000000"/>
          <w:u w:val="single"/>
          <w:lang w:val="en-GB"/>
        </w:rPr>
        <w:t>October 30</w:t>
      </w:r>
      <w:r>
        <w:rPr>
          <w:rFonts w:cs="Arial" w:ascii="Arial" w:hAnsi="Arial"/>
          <w:b/>
          <w:color w:val="000000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u w:val="single"/>
          <w:lang w:val="en-GB"/>
        </w:rPr>
        <w:t xml:space="preserve"> 2015</w:t>
      </w:r>
      <w:r>
        <w:rPr>
          <w:rFonts w:cs="Arial" w:ascii="Arial" w:hAnsi="Arial"/>
          <w:b/>
          <w:color w:val="FF0000"/>
          <w:lang w:val="en-GB"/>
        </w:rPr>
        <w:t xml:space="preserve">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GB"/>
              </w:rPr>
              <w:t>Junior compet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GB"/>
              </w:rPr>
              <w:t>Senior compet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GB"/>
              </w:rPr>
              <w:t>Tota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GB"/>
              </w:rPr>
              <w:t>Gymnas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GB"/>
              </w:rPr>
              <w:t>Coach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GB"/>
              </w:rPr>
              <w:t>Judg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GB"/>
              </w:rPr>
              <w:t>Additional person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  <w:tab/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49:00Z</dcterms:created>
  <dc:creator>Organisationskomitee</dc:creator>
  <dc:description/>
  <cp:keywords/>
  <dc:language>en-US</dc:language>
  <cp:lastModifiedBy>alexandre</cp:lastModifiedBy>
  <cp:lastPrinted>2015-10-06T10:08:00Z</cp:lastPrinted>
  <dcterms:modified xsi:type="dcterms:W3CDTF">2015-10-10T07:06:00Z</dcterms:modified>
  <cp:revision>7</cp:revision>
  <dc:subject/>
  <dc:title> </dc:title>
</cp:coreProperties>
</file>