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-12890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-14605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8-20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-10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</w:rPr>
                        <w:t>Luxembourg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December 18-20,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November 3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u w:val="single"/>
          <w:lang w:val="en-GB"/>
        </w:rPr>
      </w:pPr>
      <w:r>
        <w:rPr>
          <w:rFonts w:cs="Arial" w:ascii="Arial" w:hAnsi="Arial"/>
          <w:b/>
          <w:color w:val="FF0000"/>
          <w:u w:val="single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47291884"/>
            <w:bookmarkStart w:id="1" w:name="__Fieldmark__0_44729188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47291884"/>
            <w:bookmarkStart w:id="3" w:name="__Fieldmark__1_44729188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47291884"/>
            <w:bookmarkStart w:id="5" w:name="__Fieldmark__2_44729188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47291884"/>
            <w:bookmarkStart w:id="7" w:name="__Fieldmark__3_44729188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47291884"/>
            <w:bookmarkStart w:id="9" w:name="__Fieldmark__4_44729188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47291884"/>
            <w:bookmarkStart w:id="11" w:name="__Fieldmark__5_44729188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08T09:36:00Z</dcterms:modified>
  <cp:revision>6</cp:revision>
  <dc:subject/>
  <dc:title> </dc:title>
</cp:coreProperties>
</file>