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826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BRNO – GRAND-PRIX –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  <w:szCs w:val="24"/>
                              </w:rPr>
                              <w:t>TART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05 May -09 May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5.0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BRNO – GRAND-PRIX –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  <w:szCs w:val="24"/>
                        </w:rPr>
                        <w:t>TART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05 May -09 May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249410</wp:posOffset>
            </wp:positionH>
            <wp:positionV relativeFrom="margin">
              <wp:posOffset>2286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GB"/>
        </w:rPr>
        <w:drawing>
          <wp:inline distT="0" distB="0" distL="0" distR="0">
            <wp:extent cx="1152525" cy="1101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lang w:val="en-GB"/>
        </w:rPr>
        <w:tab/>
        <w:tab/>
        <w:tab/>
        <w:tab/>
        <w:tab/>
        <w:tab/>
        <w:tab/>
        <w:tab/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SK TART Moravská Slavia Brn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Vojtova 14, 639 00 Brno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bCs/>
                <w:lang w:val="en-GB"/>
              </w:rPr>
              <w:t>Phone:</w:t>
            </w: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lang w:val="en-GB"/>
              </w:rPr>
              <w:t xml:space="preserve">+420 602 500 535, +420 775 062 246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Fax   :  +420 22051360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e-mail: 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lang w:val="en-GB"/>
                </w:rPr>
                <w:t>bmlejnkova@volny.cz,</w:t>
              </w:r>
            </w:hyperlink>
            <w:r>
              <w:rPr>
                <w:rFonts w:cs="Arial" w:ascii="Arial" w:hAnsi="Arial"/>
                <w:bCs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lang w:val="en-GB"/>
                </w:rPr>
                <w:t>info@sktartmsbrno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4.03.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mlejnkova@volny.cz," TargetMode="External"/><Relationship Id="rId5" Type="http://schemas.openxmlformats.org/officeDocument/2006/relationships/hyperlink" Target="mailto:info@sktartmsbrno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1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2-01T08:18:00Z</dcterms:modified>
  <cp:revision>5</cp:revision>
  <dc:subject/>
  <dc:title> </dc:title>
</cp:coreProperties>
</file>