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2990" cy="662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2990" cy="6623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Slovak Aerobic Op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ŠURANY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– 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6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Slovak Aerobic Ope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ŠURANY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– 10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6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gymnastics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gymnastics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4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5-12-02T20:57:00Z</dcterms:modified>
  <cp:revision>3</cp:revision>
  <dc:subject/>
  <dc:title> </dc:title>
</cp:coreProperties>
</file>