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78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ŠURANY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2.15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ŠURANY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ymnastics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 and plac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560668031"/>
            <w:bookmarkStart w:id="1" w:name="__Fieldmark__0_256066803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560668031"/>
            <w:bookmarkStart w:id="3" w:name="__Fieldmark__1_256066803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560668031"/>
            <w:bookmarkStart w:id="5" w:name="__Fieldmark__2_256066803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560668031"/>
            <w:bookmarkStart w:id="7" w:name="__Fieldmark__3_256066803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 and plac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560668031"/>
            <w:bookmarkStart w:id="9" w:name="__Fieldmark__4_256066803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560668031"/>
            <w:bookmarkStart w:id="11" w:name="__Fieldmark__5_256066803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560668031"/>
            <w:bookmarkStart w:id="13" w:name="__Fieldmark__6_256066803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560668031"/>
            <w:bookmarkStart w:id="15" w:name="__Fieldmark__7_256066803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134"/>
        <w:gridCol w:w="992"/>
        <w:gridCol w:w="1134"/>
        <w:gridCol w:w="970"/>
      </w:tblGrid>
      <w:tr>
        <w:trPr>
          <w:trHeight w:val="468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ratislava to Nové Zámky or Šurany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10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 / pers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of per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ové Zámky or Šurany to Bratislava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10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 / person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of per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€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4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02T20:54:00Z</dcterms:modified>
  <cp:revision>3</cp:revision>
  <dc:subject/>
  <dc:title> </dc:title>
</cp:coreProperties>
</file>