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534660</wp:posOffset>
            </wp:positionH>
            <wp:positionV relativeFrom="margin">
              <wp:posOffset>10096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90600" cy="1009650"/>
            <wp:effectExtent l="0" t="0" r="0" b="0"/>
            <wp:docPr id="2" name="Logo bez tex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bez text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7120</wp:posOffset>
                </wp:positionH>
                <wp:positionV relativeFrom="paragraph">
                  <wp:posOffset>-85725</wp:posOffset>
                </wp:positionV>
                <wp:extent cx="4343400" cy="171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71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BRNO – GRAND-PRIX –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TART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5 October -19 Octo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34.7pt;mso-wrap-distance-left:9.05pt;mso-wrap-distance-right:9.05pt;mso-wrap-distance-top:0pt;mso-wrap-distance-bottom:0pt;margin-top:-6.75pt;mso-position-vertical-relative:text;margin-left:8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BRNO – GRAND-PRIX –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TART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5 October -19 October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9"/>
      </w:tblGrid>
      <w:tr>
        <w:trPr>
          <w:trHeight w:val="351" w:hRule="atLeast"/>
        </w:trPr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Organizing Committee / Host Federation</w:t>
            </w:r>
          </w:p>
        </w:tc>
      </w:tr>
      <w:tr>
        <w:trPr/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spacing w:before="60" w:after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SK TART Moravská Slavia Brno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Vojtova 14, 639 00 Brno, Czech Republic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Phone:</w:t>
                  </w:r>
                  <w:r>
                    <w:rPr>
                      <w:rFonts w:cs="Arial" w:ascii="Arial" w:hAnsi="Arial"/>
                      <w:b/>
                      <w:color w:val="FF0000"/>
                      <w:lang w:val="en-GB"/>
                    </w:rPr>
                    <w:t xml:space="preserve">  </w:t>
                  </w:r>
                  <w:r>
                    <w:rPr>
                      <w:rFonts w:cs="Arial" w:ascii="Arial" w:hAnsi="Arial"/>
                      <w:bCs/>
                      <w:lang w:val="en-GB"/>
                    </w:rPr>
                    <w:t xml:space="preserve">+420 602 500 535, +420 775 062 246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Fax   :  +420 220513606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fr-CH"/>
                    </w:rPr>
                  </w:pPr>
                  <w:r>
                    <w:rPr>
                      <w:rFonts w:cs="Arial" w:ascii="Arial" w:hAnsi="Arial"/>
                      <w:bCs/>
                      <w:lang w:val="fr-CH"/>
                    </w:rPr>
                    <w:t xml:space="preserve">e-mail: 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bCs/>
                        <w:lang w:val="fr-CH"/>
                      </w:rPr>
                      <w:t>bmlejnkova@volny.cz,</w:t>
                    </w:r>
                  </w:hyperlink>
                  <w:r>
                    <w:rPr>
                      <w:rFonts w:cs="Arial" w:ascii="Arial" w:hAnsi="Arial"/>
                      <w:bCs/>
                      <w:lang w:val="fr-CH"/>
                    </w:rPr>
                    <w:t xml:space="preserve">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bCs/>
                        <w:lang w:val="fr-CH"/>
                      </w:rPr>
                      <w:t>info@sktartmsbrno.cz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adline: 15.09.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204143661"/>
            <w:bookmarkStart w:id="1" w:name="__Fieldmark__0_120414366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204143661"/>
            <w:bookmarkStart w:id="3" w:name="__Fieldmark__1_120414366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204143661"/>
            <w:bookmarkStart w:id="5" w:name="__Fieldmark__2_120414366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204143661"/>
            <w:bookmarkStart w:id="7" w:name="__Fieldmark__3_120414366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204143661"/>
            <w:bookmarkStart w:id="9" w:name="__Fieldmark__4_120414366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204143661"/>
            <w:bookmarkStart w:id="11" w:name="__Fieldmark__5_120414366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mlejnkova@volny.cz," TargetMode="External"/><Relationship Id="rId5" Type="http://schemas.openxmlformats.org/officeDocument/2006/relationships/hyperlink" Target="mailto:info@sktartmsbrno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17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6-03T06:48:00Z</dcterms:modified>
  <cp:revision>3</cp:revision>
  <dc:subject/>
  <dc:title> </dc:title>
</cp:coreProperties>
</file>