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90600" cy="1009650"/>
            <wp:effectExtent l="0" t="0" r="0" b="0"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170815</wp:posOffset>
                </wp:positionV>
                <wp:extent cx="4010025" cy="87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5 October - 19 Octo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8.7pt;mso-wrap-distance-left:9.05pt;mso-wrap-distance-right:9.05pt;mso-wrap-distance-top:0pt;mso-wrap-distance-bottom:0pt;margin-top:13.4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5 October - 19 Octo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170815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fr-CH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lang w:val="en-GB"/>
        </w:rPr>
        <w:t>Deadline: 24.08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bCs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03T06:49:00Z</dcterms:modified>
  <cp:revision>3</cp:revision>
  <dc:subject/>
  <dc:title> </dc:title>
</cp:coreProperties>
</file>