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-8255</wp:posOffset>
                </wp:positionV>
                <wp:extent cx="1379220" cy="105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050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4435" cy="9575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82.7pt;mso-wrap-distance-left:9.05pt;mso-wrap-distance-right:9.05pt;mso-wrap-distance-top:0pt;mso-wrap-distance-bottom:0pt;margin-top:-0.6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4435" cy="9575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12357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123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R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or the Prize of Queen Margar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or Junior and Senior Individu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Varna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6"/>
                                <w:lang w:val="en-US"/>
                              </w:rPr>
                              <w:t>22 – 23 August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97.3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R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or the Prize of Queen Margari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or Junior and Senior Individu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Varna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6"/>
                          <w:lang w:val="en-US"/>
                        </w:rPr>
                        <w:t>22 – 23 August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rs. Anelia Atanasova – President of LO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Cs/>
                </w:rPr>
                <w:t>aatanasova@abv.bg</w:t>
              </w:r>
            </w:hyperlink>
            <w:r>
              <w:rPr>
                <w:rFonts w:cs="Arial" w:ascii="Arial" w:hAnsi="Arial"/>
                <w:bCs/>
              </w:rPr>
              <w:t xml:space="preserve"> and </w:t>
            </w:r>
            <w:hyperlink r:id="rId6">
              <w:r>
                <w:rPr>
                  <w:rStyle w:val="InternetLink"/>
                  <w:rFonts w:cs="Arial" w:ascii="Arial" w:hAnsi="Arial"/>
                  <w:bCs/>
                </w:rPr>
                <w:t>rsgbul@abv.bg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Bulgarian RG Federation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rgsofia@abv.bg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lang w:val="en-GB"/>
        </w:rPr>
        <w:t>10 JUL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and meals Form (FB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atanasova@abv.bg" TargetMode="External"/><Relationship Id="rId6" Type="http://schemas.openxmlformats.org/officeDocument/2006/relationships/hyperlink" Target="mailto:rsgbul@abv.bg" TargetMode="External"/><Relationship Id="rId7" Type="http://schemas.openxmlformats.org/officeDocument/2006/relationships/hyperlink" Target="mailto:rgsofia@abv.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17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4-12-03T07:24:00Z</dcterms:modified>
  <cp:revision>8</cp:revision>
  <dc:subject/>
  <dc:title/>
</cp:coreProperties>
</file>