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11775</wp:posOffset>
            </wp:positionH>
            <wp:positionV relativeFrom="margin">
              <wp:posOffset>3746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106680</wp:posOffset>
                </wp:positionV>
                <wp:extent cx="1247775" cy="1033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033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2990" cy="8496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849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81.35pt;mso-wrap-distance-left:9.05pt;mso-wrap-distance-right:9.05pt;mso-wrap-distance-top:0pt;mso-wrap-distance-bottom:0pt;margin-top:-8.4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2990" cy="8496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849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7465</wp:posOffset>
                </wp:positionH>
                <wp:positionV relativeFrom="paragraph">
                  <wp:posOffset>-85725</wp:posOffset>
                </wp:positionV>
                <wp:extent cx="3825240" cy="11309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1130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International RG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for the Prize of Queen Margari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for Junior and Senior Individu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Varna (BU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6"/>
                                <w:lang w:val="en-US"/>
                              </w:rPr>
                              <w:t>22 – 23 August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pt;height:89.05pt;mso-wrap-distance-left:9.05pt;mso-wrap-distance-right:9.05pt;mso-wrap-distance-top:0pt;mso-wrap-distance-bottom:0pt;margin-top:-6.75pt;mso-position-vertical-relative:text;margin-left:10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International RG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for the Prize of Queen Margarit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for Junior and Senior Individua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Varna (BU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6"/>
                          <w:lang w:val="en-US"/>
                        </w:rPr>
                        <w:t>22 – 23 August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rs. Anelia Atanasova – President of LO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Cs/>
                </w:rPr>
                <w:t>aatanasova@abv.bg</w:t>
              </w:r>
            </w:hyperlink>
            <w:r>
              <w:rPr>
                <w:rFonts w:cs="Arial" w:ascii="Arial" w:hAnsi="Arial"/>
                <w:bCs/>
              </w:rPr>
              <w:t xml:space="preserve"> and </w:t>
            </w:r>
            <w:hyperlink r:id="rId6">
              <w:r>
                <w:rPr>
                  <w:rStyle w:val="InternetLink"/>
                  <w:rFonts w:cs="Arial" w:ascii="Arial" w:hAnsi="Arial"/>
                  <w:bCs/>
                </w:rPr>
                <w:t>rsgbul@abv.bg</w:t>
              </w:r>
            </w:hyperlink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Bulgarian RG Federation: 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rgsofia@abv.bg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4"/>
          <w:lang w:val="en-GB"/>
        </w:rPr>
        <w:t>01 AUGUST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648609772"/>
            <w:bookmarkStart w:id="1" w:name="__Fieldmark__0_648609772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648609772"/>
            <w:bookmarkStart w:id="3" w:name="__Fieldmark__1_648609772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648609772"/>
            <w:bookmarkStart w:id="5" w:name="__Fieldmark__2_648609772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648609772"/>
            <w:bookmarkStart w:id="7" w:name="__Fieldmark__3_648609772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648609772"/>
            <w:bookmarkStart w:id="9" w:name="__Fieldmark__4_648609772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648609772"/>
            <w:bookmarkStart w:id="11" w:name="__Fieldmark__5_648609772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648609772"/>
            <w:bookmarkStart w:id="13" w:name="__Fieldmark__6_648609772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648609772"/>
            <w:bookmarkStart w:id="15" w:name="__Fieldmark__7_648609772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aatanasova@abv.bg" TargetMode="External"/><Relationship Id="rId6" Type="http://schemas.openxmlformats.org/officeDocument/2006/relationships/hyperlink" Target="mailto:rsgbul@abv.bg" TargetMode="External"/><Relationship Id="rId7" Type="http://schemas.openxmlformats.org/officeDocument/2006/relationships/hyperlink" Target="mailto:rgsofia@abv.b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3:23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2-03T07:25:00Z</dcterms:modified>
  <cp:revision>4</cp:revision>
  <dc:subject/>
  <dc:title> </dc:title>
</cp:coreProperties>
</file>