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79720</wp:posOffset>
            </wp:positionH>
            <wp:positionV relativeFrom="margin">
              <wp:posOffset>11112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38100</wp:posOffset>
                </wp:positionV>
                <wp:extent cx="1247775" cy="9544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954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2990" cy="8496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849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75.15pt;mso-wrap-distance-left:9.05pt;mso-wrap-distance-right:9.05pt;mso-wrap-distance-top:0pt;mso-wrap-distance-bottom:0pt;margin-top:3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2990" cy="8496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849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3639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International RG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for the Prize of Queen Margari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for Junior and Senior Individu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Varna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6"/>
                                <w:lang w:val="en-US"/>
                              </w:rPr>
                              <w:t>22 – 23 August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107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International RG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for the Prize of Queen Margarit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for Junior and Senior Individua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Varna (BU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6"/>
                          <w:lang w:val="en-US"/>
                        </w:rPr>
                        <w:t>22 – 23 August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rs. Anelia Atanasova – President of LO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Cs/>
                </w:rPr>
                <w:t>aatanasova@abv.bg</w:t>
              </w:r>
            </w:hyperlink>
            <w:r>
              <w:rPr>
                <w:rFonts w:cs="Arial" w:ascii="Arial" w:hAnsi="Arial"/>
                <w:bCs/>
              </w:rPr>
              <w:t xml:space="preserve"> and </w:t>
            </w:r>
            <w:hyperlink r:id="rId6">
              <w:r>
                <w:rPr>
                  <w:rStyle w:val="InternetLink"/>
                  <w:rFonts w:cs="Arial" w:ascii="Arial" w:hAnsi="Arial"/>
                  <w:bCs/>
                </w:rPr>
                <w:t>rsgbul@abv.bg</w:t>
              </w:r>
            </w:hyperlink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Bulgarian RG Federation: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rgsofia@abv.bg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8"/>
          <w:szCs w:val="2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Deadline: 20 JUNE 2015 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Provisional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297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 xml:space="preserve">Function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Numb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Maximum invited per Federatio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Head of delegat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ch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nior Gymnast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nior Gymnast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16"/>
                <w:lang w:val="en-GB"/>
              </w:rPr>
              <w:t>total</w:t>
            </w:r>
            <w:r>
              <w:rPr>
                <w:rFonts w:cs="Arial" w:ascii="Arial" w:hAnsi="Arial"/>
                <w:color w:val="000000"/>
                <w:sz w:val="22"/>
                <w:szCs w:val="16"/>
                <w:lang w:val="en-GB"/>
              </w:rPr>
              <w:t>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2</w:t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aatanasova@abv.bg" TargetMode="External"/><Relationship Id="rId6" Type="http://schemas.openxmlformats.org/officeDocument/2006/relationships/hyperlink" Target="mailto:rsgbul@abv.bg" TargetMode="External"/><Relationship Id="rId7" Type="http://schemas.openxmlformats.org/officeDocument/2006/relationships/hyperlink" Target="mailto:rgsofia@abv.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3:38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2-03T07:25:00Z</dcterms:modified>
  <cp:revision>6</cp:revision>
  <dc:subject/>
  <dc:title> </dc:title>
</cp:coreProperties>
</file>