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98770</wp:posOffset>
            </wp:positionH>
            <wp:positionV relativeFrom="margin">
              <wp:posOffset>-317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38100</wp:posOffset>
                </wp:positionV>
                <wp:extent cx="1247775" cy="9544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954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2990" cy="84963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2990" cy="849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75.15pt;mso-wrap-distance-left:9.05pt;mso-wrap-distance-right:9.05pt;mso-wrap-distance-top:0pt;mso-wrap-distance-bottom:0pt;margin-top:3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2990" cy="84963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25" r="-2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2990" cy="849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259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259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International RG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for the Prize of Queen Margarit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for Junior and Senior Individua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Varna (BU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6"/>
                                <w:lang w:val="en-US"/>
                              </w:rPr>
                              <w:t>22 – 23 August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99.15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International RG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for the Prize of Queen Margarit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for Junior and Senior Individua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Varna (BU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6"/>
                          <w:lang w:val="en-US"/>
                        </w:rPr>
                        <w:t>22 – 23 August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rs. Anelia Atanasova – President of LOC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bCs/>
                </w:rPr>
                <w:t>aatanasova@abv.bg</w:t>
              </w:r>
            </w:hyperlink>
            <w:r>
              <w:rPr>
                <w:rFonts w:cs="Arial" w:ascii="Arial" w:hAnsi="Arial"/>
                <w:bCs/>
              </w:rPr>
              <w:t xml:space="preserve"> and </w:t>
            </w:r>
            <w:hyperlink r:id="rId6">
              <w:r>
                <w:rPr>
                  <w:rStyle w:val="InternetLink"/>
                  <w:rFonts w:cs="Arial" w:ascii="Arial" w:hAnsi="Arial"/>
                  <w:bCs/>
                </w:rPr>
                <w:t>rsgbul@abv.bg</w:t>
              </w:r>
            </w:hyperlink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</w:rPr>
              <w:t xml:space="preserve">Bulgarian RG Federation: </w:t>
            </w:r>
            <w:hyperlink r:id="rId7">
              <w:r>
                <w:rPr>
                  <w:rStyle w:val="InternetLink"/>
                  <w:rFonts w:cs="Arial" w:ascii="Arial" w:hAnsi="Arial"/>
                </w:rPr>
                <w:t>rgsofia@abv.bg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8"/>
          <w:szCs w:val="2"/>
          <w:lang w:val="en-GB"/>
        </w:rPr>
      </w:pPr>
      <w:r>
        <w:rPr>
          <w:rFonts w:cs="Arial" w:ascii="Arial" w:hAnsi="Arial"/>
          <w:b/>
          <w:sz w:val="28"/>
          <w:lang w:val="en-GB"/>
        </w:rPr>
        <w:t>Deadline: 20 JULY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 xml:space="preserve">NOMINATIVE registr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3542"/>
        <w:gridCol w:w="1416"/>
        <w:gridCol w:w="1137"/>
        <w:gridCol w:w="124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Function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First name, SURNAM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Date of birth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 xml:space="preserve">Gymnast’s License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Judges’</w:t>
              <w:br/>
              <w:t xml:space="preserve">ID </w:t>
              <w:br/>
              <w:t>and categor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>Head of delegation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ach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ach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ividual Judg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ID ………</w:t>
            </w:r>
          </w:p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Cat. …….</w:t>
            </w:r>
          </w:p>
        </w:tc>
      </w:tr>
      <w:tr>
        <w:trPr>
          <w:trHeight w:val="4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Senior Gymnast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Senior Gymnast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Senior Gymnast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Senior Gymnast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unior Gymnast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unior Gymnast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unior Gymnast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unior Gymnast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76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874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aatanasova@abv.bg" TargetMode="External"/><Relationship Id="rId6" Type="http://schemas.openxmlformats.org/officeDocument/2006/relationships/hyperlink" Target="mailto:rsgbul@abv.bg" TargetMode="External"/><Relationship Id="rId7" Type="http://schemas.openxmlformats.org/officeDocument/2006/relationships/hyperlink" Target="mailto:rgsofia@abv.b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3:51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12-03T07:25:00Z</dcterms:modified>
  <cp:revision>6</cp:revision>
  <dc:subject/>
  <dc:title> </dc:title>
</cp:coreProperties>
</file>