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03545</wp:posOffset>
            </wp:positionH>
            <wp:positionV relativeFrom="margin">
              <wp:posOffset>-12890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9145</wp:posOffset>
            </wp:positionH>
            <wp:positionV relativeFrom="paragraph">
              <wp:posOffset>-128905</wp:posOffset>
            </wp:positionV>
            <wp:extent cx="762000" cy="76200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-243205</wp:posOffset>
                </wp:positionV>
                <wp:extent cx="1773555" cy="1320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32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588770" cy="12274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770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03.95pt;mso-wrap-distance-left:9.05pt;mso-wrap-distance-right:9.05pt;mso-wrap-distance-top:0pt;mso-wrap-distance-bottom:0pt;margin-top:-19.15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588770" cy="12274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770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-128905</wp:posOffset>
                </wp:positionV>
                <wp:extent cx="3172460" cy="981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VI Abierto de Gimnasia Us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Mexico City, (M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(November 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-26th )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77.3pt;mso-wrap-distance-left:9.05pt;mso-wrap-distance-right:9.05pt;mso-wrap-distance-top:0pt;mso-wrap-distance-bottom:0pt;margin-top:-10.1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VI Abierto de Gimnasia Us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Mexico City, (M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(November 25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-26th )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XIC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ino a Santa Teresa 482, Col. Peña Pobre, Delegación Tlalpa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P. 14060, Mexico City, ME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clauesteva@gmail.com</w:t>
              </w:r>
            </w:hyperlink>
            <w:r>
              <w:rPr>
                <w:rFonts w:cs="Arial" w:ascii="Arial" w:hAnsi="Arial"/>
                <w:lang w:val="en-US"/>
              </w:rPr>
              <w:t xml:space="preserve"> /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info@fmgimnasia.org.mx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November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279360673"/>
            <w:bookmarkStart w:id="1" w:name="__Fieldmark__0_227936067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279360673"/>
            <w:bookmarkStart w:id="3" w:name="__Fieldmark__1_227936067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279360673"/>
            <w:bookmarkStart w:id="5" w:name="__Fieldmark__2_227936067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279360673"/>
            <w:bookmarkStart w:id="7" w:name="__Fieldmark__3_227936067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279360673"/>
            <w:bookmarkStart w:id="9" w:name="__Fieldmark__4_227936067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279360673"/>
            <w:bookmarkStart w:id="11" w:name="__Fieldmark__5_227936067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279360673"/>
            <w:bookmarkStart w:id="13" w:name="__Fieldmark__6_2279360673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279360673"/>
            <w:bookmarkStart w:id="15" w:name="__Fieldmark__7_2279360673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clauesteva@gmail.com" TargetMode="External"/><Relationship Id="rId7" Type="http://schemas.openxmlformats.org/officeDocument/2006/relationships/hyperlink" Target="mailto:info@fmgimnasia.org.m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0T06:23:00Z</dcterms:modified>
  <cp:revision>238</cp:revision>
  <dc:subject/>
  <dc:title> </dc:title>
</cp:coreProperties>
</file>