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9575</wp:posOffset>
            </wp:positionH>
            <wp:positionV relativeFrom="paragraph">
              <wp:posOffset>1905</wp:posOffset>
            </wp:positionV>
            <wp:extent cx="1101090" cy="95377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4750" cy="127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0</wp:posOffset>
                </wp:positionH>
                <wp:positionV relativeFrom="paragraph">
                  <wp:posOffset>18415</wp:posOffset>
                </wp:positionV>
                <wp:extent cx="4247515" cy="937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93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European AGE GROUP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73.8pt;mso-wrap-distance-left:9.05pt;mso-wrap-distance-right:9.05pt;mso-wrap-distance-top:0pt;mso-wrap-distance-bottom:0pt;margin-top:1.45pt;mso-position-vertical-relative:text;margin-left: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European AGE GROUP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o 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>
          <w:trHeight w:val="345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190" w:hRule="atLeast"/>
        </w:trPr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>Tel.: 0049 3525 601 100; Fax: 0049 3525 601 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susan.hoffmann@fvg-riesa.de</w:t>
              </w:r>
            </w:hyperlink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en-US"/>
              </w:rPr>
            </w:pPr>
            <w:r>
              <w:rPr>
                <w:rFonts w:cs="Arial" w:ascii="Verdana" w:hAnsi="Verdana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of September 20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767"/>
        <w:gridCol w:w="2126"/>
        <w:gridCol w:w="39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93"/>
        <w:gridCol w:w="1417"/>
        <w:gridCol w:w="21"/>
        <w:gridCol w:w="1058"/>
        <w:gridCol w:w="1655"/>
        <w:gridCol w:w="714"/>
        <w:gridCol w:w="2789"/>
      </w:tblGrid>
      <w:tr>
        <w:trPr>
          <w:trHeight w:val="85" w:hRule="atLeast"/>
        </w:trPr>
        <w:tc>
          <w:tcPr>
            <w:tcW w:w="10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581616272"/>
            <w:bookmarkStart w:id="1" w:name="__Fieldmark__0_358161627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581616272"/>
            <w:bookmarkStart w:id="3" w:name="__Fieldmark__1_358161627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581616272"/>
            <w:bookmarkStart w:id="5" w:name="__Fieldmark__2_358161627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/bus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f you travel on your own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93"/>
        <w:gridCol w:w="1417"/>
        <w:gridCol w:w="21"/>
        <w:gridCol w:w="1058"/>
        <w:gridCol w:w="1655"/>
        <w:gridCol w:w="518"/>
        <w:gridCol w:w="2985"/>
      </w:tblGrid>
      <w:tr>
        <w:trPr>
          <w:trHeight w:val="85" w:hRule="atLeast"/>
        </w:trPr>
        <w:tc>
          <w:tcPr>
            <w:tcW w:w="10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581616272"/>
            <w:bookmarkStart w:id="7" w:name="__Fieldmark__3_358161627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581616272"/>
            <w:bookmarkStart w:id="9" w:name="__Fieldmark__4_358161627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581616272"/>
            <w:bookmarkStart w:id="11" w:name="__Fieldmark__5_358161627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/bus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If you travel on your own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985"/>
        <w:gridCol w:w="1134"/>
        <w:gridCol w:w="2551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dditional costs for transfer from/to Ber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8"/>
                <w:szCs w:val="2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2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Total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103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441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4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san.hoffmann@fvg-riesa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2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9:00Z</dcterms:modified>
  <cp:revision>3</cp:revision>
  <dc:subject/>
  <dc:title> </dc:title>
</cp:coreProperties>
</file>